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7 травня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557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5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іла П.П.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окаренко П.І.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 відпустка</w:t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рядження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, керівники відділів апара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,  заступник голови і начальники відділів виконавчого апарату Недригайлівської районної ради, керівники територіальних підрозділів центральних органів виконавчої влади в районі, сільські, селищні голови, керівники  установ,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: 55 осіб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sz w:val="28"/>
          <w:szCs w:val="28"/>
        </w:rPr>
        <w:t>Про організацію відпочинку, оздоровлення, зайнятості дітей та учнівської молоді влітку 2017  ро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 завідувач сектору у справах молоді та спорту Недригайлівської районної державної  адміністрації Кучеренко Оксана Івані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Про підсумки проходження опалювального сезону 2016-2017 років та  підготовку галузей економіки району до роботи в осінньо-зимовий період 2017-2018 років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повідач: 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 Луценко В.І.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СЛУХАЛИ:</w:t>
      </w:r>
    </w:p>
    <w:p>
      <w:pPr>
        <w:pStyle w:val="TextBody"/>
        <w:spacing w:lineRule="auto" w:line="276" w:before="0" w:after="0"/>
        <w:ind w:left="720" w:right="-14" w:hanging="0"/>
        <w:jc w:val="both"/>
        <w:rPr/>
      </w:pPr>
      <w:r>
        <w:rPr>
          <w:sz w:val="28"/>
          <w:szCs w:val="28"/>
        </w:rPr>
        <w:t xml:space="preserve">Кучеренко О.І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 додається до протоколу.</w:t>
      </w:r>
    </w:p>
    <w:p>
      <w:pPr>
        <w:pStyle w:val="TextBody"/>
        <w:spacing w:lineRule="auto" w:line="276" w:before="0" w:after="0"/>
        <w:ind w:left="720" w:right="-1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76" w:before="0" w:after="0"/>
        <w:ind w:right="-1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льбіна Миколаївна 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) заступ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иректора з навчально-виробничої роботи Державного професійно-технічного навчального закладу «Недригайлівське ВПУ» Нишкур Валерій Максимович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) Тернівський селищний голов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длєсний Володимир Анатолійович 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) Курманівський  сільський голов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лущенко Валерій Миколай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а Недригайлівської районної державної адміністрації Лаврик Р.В. звернув увагу на те, що кожна сільська, селищна рада повинна сприяти оздоровленню дітей, прийняти відповідні програми та виділити кошти на їх реалізацію.</w:t>
      </w:r>
    </w:p>
    <w:p>
      <w:pPr>
        <w:pStyle w:val="Style2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відувачеві сектору у справах молоді та спорту Недригайлівської районної державної  адміністрації Кучеренко О.І. надати голові Недригайлівської районної державної  адміністрації  інформацію в розрізі сільських і селищних рад щодо суми коштів, які виділяються на оздоровлення дітей та підготувати відповідну інформацію на сесію Недригайлівської районної ради, що відбудеться 30.05.2017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чальникові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Хоменко А.М.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1) довести до батьківськіх комітетів навчальних закладів позицію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х, селищних рад щодо оздоровлення діте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лагодити співпрацю з керівництвом Державного історико-культурного заповідника «Посулля» по питанню забезпечення кваліфікованим супроводом під час організації туристичних походів дітей;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ідготувати листа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е управління Держпродспоживслужби в Сумській області  щодо проведення у навчальних закладах безоплатного забору води та лабораторних досліджень у навчальний період 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Недригайлівським районним лабораторним  відділенням Роменського міськрайонного відділу Державної установи «Сумський обласний лабораторний центр Міністерства охорони здоров</w:t>
      </w:r>
      <w:r>
        <w:rPr>
          <w:rFonts w:cs="Times New Roman" w:ascii="Times New Roman" w:hAnsi="Times New Roman"/>
          <w:sz w:val="28"/>
          <w:szCs w:val="28"/>
          <w:lang w:bidi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 w:bidi="en-US"/>
        </w:rPr>
        <w:t>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уценка В.І.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 текст доповіді 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начальник  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Хоменко Альбіна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комунального підприємства «Недригайлівводосервіс» Токаренко Володими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кст виступу додається до протоко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еменко Тетя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кст виступу додається до протокол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директор Недригайлівської спеціалізованої загальноосвітньої школи  І-ІІІ ступенів Колоусова Наталія Іванівна - текст виступу додається до протоколу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2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ільшанський сільський голова Мельніков Михайло Віталійович - текст виступу додається до протоколу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имчасово виконуючому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 Луценку В.І. тримати на контролі питання заготівлі твердого палива для закладів бюджетної сфер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Начальникові  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Хоменко А.М. забезпечити вчасну закупівлю твердового палива для закладів освіти на опалювальний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період 2017-2018 рокі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4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м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в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винної медико-санітарної допомог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еменко Т.В.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) ініціювати нараду в с. Коровинці по питанню доцільності подальшого використання приміщення Коровинської амбулаторії загальної практики сімейної медицин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) замовити проведення експертизи технічного стану приміщення Коровинської амбулаторії загальної практики сімейної медицини.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            М.М. Іванюков</w:t>
      </w:r>
    </w:p>
    <w:sectPr>
      <w:type w:val="nextPage"/>
      <w:pgSz w:w="11906" w:h="16838"/>
      <w:pgMar w:left="1701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7:00Z</dcterms:created>
  <dc:creator>Пользователь Компьютера</dc:creator>
  <dc:description/>
  <cp:keywords/>
  <dc:language>en-US</dc:language>
  <cp:lastModifiedBy>Admin</cp:lastModifiedBy>
  <cp:lastPrinted>2017-03-29T17:59:00Z</cp:lastPrinted>
  <dcterms:modified xsi:type="dcterms:W3CDTF">2017-05-29T08:05:00Z</dcterms:modified>
  <cp:revision>46</cp:revision>
  <dc:subject/>
  <dc:title/>
</cp:coreProperties>
</file>