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.05.2017        </w:t>
        <w:tab/>
        <w:tab/>
        <w:t xml:space="preserve">                          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підприємств,  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відпочинку,  оздоровлення, зайнятості дітей та учнівської молоді влітку  2017  року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Кучеренко Оксана Іванівна - 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сектору у справах молоді та спорту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Хоменко Альбіна Миколаївна 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  відділу освіти  Недригайлівської  районної державної  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Осінній Олександр Сергійович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иректор Державного професійно-технічного навчального закладу «Недригайлівське ВПУ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Пономаренко Ігор Василь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головний лікар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Подлєсний Володимир Анатолій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– Тернівський селищний голов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ро підсумки проходження опалювального сезону 2016-2017 років та  підготовку галузей економіки району до роботи в осінньо-зимовий період 2017-2018 років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уценко Віктор Іван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о виконуючий обов’язки начальника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</w:p>
    <w:p>
      <w:pPr>
        <w:pStyle w:val="Style15"/>
        <w:spacing w:before="0" w:after="0"/>
        <w:ind w:left="0" w:right="-143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Хоменко Альбіна Миколаївна 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  відділу освіти  Недригайлівської  районної державної   адміністрації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Маслак Ніна Іванівна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чальник відділу культури, туризму, національностей і релігі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  районної державної  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окаренко Володимир Миколайо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иректор комунального підприємства «Недригайлівводосервіс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ономаренко Ігор Васильович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головний лікар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Неменко Тетяна Володимирів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олов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ліка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мунального закладу «Недригайлівський районний центр  первинної медико-санітарної допомоги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Подлєсний Володимир Анатолій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– Тернівський селищн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стапчук Ігор Вікторович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дригайлівський селищний  голова</w:t>
      </w:r>
    </w:p>
    <w:p>
      <w:pPr>
        <w:pStyle w:val="TextBody"/>
        <w:spacing w:lineRule="auto" w:line="240"/>
        <w:ind w:right="-1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олєнський Анатолій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в.о. начальника філії   «Недригайлівський райавтодор»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pacing w:lineRule="auto" w:line="276"/>
        <w:ind w:left="0" w:right="142" w:hanging="0"/>
        <w:rPr>
          <w:b/>
          <w:b/>
          <w:szCs w:val="28"/>
        </w:rPr>
      </w:pPr>
      <w:r>
        <w:rPr>
          <w:b/>
          <w:szCs w:val="28"/>
        </w:rPr>
        <w:t xml:space="preserve">Керівник апарату  Недригайлівської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                 О.І.Нем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5:00:00Z</dcterms:created>
  <dc:creator>Admin</dc:creator>
  <dc:description/>
  <cp:keywords/>
  <dc:language>en-US</dc:language>
  <cp:lastModifiedBy>Admin</cp:lastModifiedBy>
  <cp:lastPrinted>2017-05-15T09:28:00Z</cp:lastPrinted>
  <dcterms:modified xsi:type="dcterms:W3CDTF">2017-05-15T07:56:00Z</dcterms:modified>
  <cp:revision>8</cp:revision>
  <dc:subject/>
  <dc:title/>
</cp:coreProperties>
</file>