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7 квіт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bCs/>
          <w:sz w:val="28"/>
          <w:szCs w:val="28"/>
        </w:rPr>
        <w:t>року</w:t>
        <w:tab/>
        <w:tab/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анченко С.М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енко О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колегії</w:t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сутні члени колегії: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7"/>
        <w:gridCol w:w="6001"/>
      </w:tblGrid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ченко О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пак  В. Я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нка І.В.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ход О.В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 А.М.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9281" w:type="dxa"/>
            <w:gridSpan w:val="3"/>
            <w:tcBorders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 члени колегії:</w:t>
            </w:r>
          </w:p>
        </w:tc>
      </w:tr>
      <w:tr>
        <w:trPr>
          <w:trHeight w:val="43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апчук  І.В.   </w:t>
            </w:r>
          </w:p>
        </w:tc>
        <w:tc>
          <w:tcPr>
            <w:tcW w:w="3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робнича необхідність</w:t>
            </w:r>
          </w:p>
        </w:tc>
      </w:tr>
    </w:tbl>
    <w:p>
      <w:pPr>
        <w:pStyle w:val="Heading2"/>
        <w:tabs>
          <w:tab w:val="left" w:pos="708" w:leader="none"/>
        </w:tabs>
        <w:spacing w:lineRule="auto" w:line="240"/>
        <w:ind w:right="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ab/>
        <w:t>На засідання колегії Недригайлівської районної державної адміністрації запрошені:</w:t>
      </w: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начальники управлінь і відділів райдержадміністрації, керівники відділів апарату Недригайлівської райдержадміністрації,  заступник голови і начальники відділів виконавчого апарату районної ради,    керівники територіальних підрозділів центральних органів виконавчої влади в районі, сільські, селищні голови,   керівники   установ,  організацій  району </w:t>
      </w:r>
    </w:p>
    <w:p>
      <w:pPr>
        <w:pStyle w:val="Heading1"/>
        <w:ind w:firstLine="708"/>
        <w:jc w:val="both"/>
        <w:rPr/>
      </w:pPr>
      <w:r>
        <w:rPr>
          <w:bCs/>
          <w:szCs w:val="28"/>
        </w:rPr>
        <w:t>Усього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  51   особа  (список додається).</w:t>
      </w:r>
    </w:p>
    <w:p>
      <w:pPr>
        <w:pStyle w:val="Style18"/>
        <w:spacing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spacing w:before="0" w:after="0"/>
        <w:jc w:val="left"/>
        <w:rPr/>
      </w:pPr>
      <w:r>
        <w:rPr/>
        <w:t>Порядок денний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стан виконання бюджету Недригайлівського району  за І квартал 2019 року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повідач: 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чальник  фінансового управління  Недригайлівської районної державної  адміністрації  Токаренко П.І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-14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н соціально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ового захисту діт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території Недригайлівського району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повідач: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служби у справах дітей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щенко Т.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 стан </w:t>
      </w:r>
      <w:hyperlink r:id="rId3">
        <w:r>
          <w:rPr>
            <w:rStyle w:val="InternetLink"/>
            <w:sz w:val="28"/>
            <w:szCs w:val="28"/>
          </w:rPr>
          <w:t>поводження</w:t>
        </w:r>
      </w:hyperlink>
      <w:r>
        <w:rPr>
          <w:sz w:val="28"/>
          <w:szCs w:val="28"/>
        </w:rPr>
        <w:t xml:space="preserve"> з рослинними залишками під час проведення заходів  з благоустрою та заходів з утримання лісних насаджень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відач: заступник  начальника управління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начальник  відділу економічного і агропромислового розвитку управління розвитку сільських територій     Недригайлівської    районної      державної      адміністрації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ранченко Г.В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143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aps/>
          <w:sz w:val="28"/>
          <w:szCs w:val="28"/>
        </w:rPr>
        <w:t>СЛУХАЛИ:</w:t>
      </w:r>
    </w:p>
    <w:p>
      <w:pPr>
        <w:pStyle w:val="TextBody"/>
        <w:spacing w:before="0" w:after="0"/>
        <w:ind w:right="-1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каренка П.І.– текст доповіді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Недригайлівської державної  податкової інспекції  Роменського управління ГУ ДФС у Сумській області</w:t>
      </w:r>
      <w:r>
        <w:rPr>
          <w:szCs w:val="28"/>
        </w:rPr>
        <w:t xml:space="preserve"> </w:t>
      </w:r>
      <w:r>
        <w:rPr>
          <w:sz w:val="28"/>
          <w:szCs w:val="28"/>
        </w:rPr>
        <w:t>Подпрятов В. Г. –  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сульський сільський голова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дієнко І.М.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ний лікар Недригайлівської центральної районної лікарн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омаренко І.В.</w:t>
      </w:r>
      <w:r>
        <w:rPr>
          <w:b/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вонослобідський сільський голов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ндецький Г.П.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манівський сільський голов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ущенко В.М. </w:t>
      </w:r>
      <w:r>
        <w:rPr>
          <w:b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и колегії: Шаповалов А.М., Нанка І.В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right="10" w:firstLine="690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нченко С.М., який звернув увагу головних розпорядників бюджетних коштів, сільських,  селищних  голів  на питання своєчасної виплати заробітної плати та розрахунків за спожиті енергоносії в бюджетній сфері, недопущення заборгованості по них та  посилення фінансов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ної дисципліни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ЛУХАЛ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щенко Т.В. – текст доповіді  додається до протоколу</w:t>
      </w:r>
    </w:p>
    <w:p>
      <w:pPr>
        <w:pStyle w:val="TextBody"/>
        <w:spacing w:before="0" w:after="0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праці та соціального захисту населення  </w:t>
      </w:r>
      <w:r>
        <w:rPr>
          <w:sz w:val="28"/>
          <w:szCs w:val="28"/>
          <w:lang w:val="en-US" w:eastAsia="en-US"/>
        </w:rPr>
        <w:t xml:space="preserve">Недригайлівської районної державної адміністрації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ордун В.І.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й лікар комунального некомерційного  підприємства  «Недригайлівський районний центр первинної медико-санітарної допомог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менко Т.В. – 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Недригайлівського районного центру соціальних служб для сім’ї, дітей та молод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нченко О.І. – 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  по роботі з    молоддю    Тернівської    селищної     ради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денко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Недригайлівського бюро правової допомоги Конотопського місцевого центру з надання безоплатної вторинної правової допомоги   Валюх І.І. – текст виступу додається до протоколу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а</w:t>
      </w:r>
      <w:r>
        <w:rPr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   районної   державної     адміністрації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анченко С.М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ий зазначив, що проблема сирітства існує майже у всьому світі: завжди були, є і будуть діти, які з різноманітних причин залишаються без батьків, а їх розвиток відбувається або в іншій сім’ї, або в спеціально створених для цього установах. </w:t>
      </w:r>
      <w:r>
        <w:rPr>
          <w:rFonts w:cs="Times New Roman" w:ascii="Times New Roman" w:hAnsi="Times New Roman"/>
          <w:sz w:val="28"/>
          <w:szCs w:val="28"/>
        </w:rPr>
        <w:t>Кожна країна намагається різними способами та методами попередити, вирішити та викорінити це явищ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ше першочергове завдання  не допустити зростання    кількості   дітей-сиріт  та дітей, позбавлених батьківського піклування  та забезпечувати належний рівень соціального захисту таких дітей.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СЛУХАЛ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аранченка Г.В. – текст доповіді  додається до протокол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СТУПИЛ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й інженер  ДП «Недригайлівський агролісгосп» Лісовий С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текст виступу додається до протоколу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ідний інспектор Недригайлівського районного сектору Управління Державної служби України з надзвичайних ситуацій у Сумській області Шамота В.М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екст виступу додається до протоколу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розвитку сільських територій   Недригайлів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районної державної адміністрації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1)  розробити  заходи щодо розвитку інфраструктури у сфері поводження з відходами рослинного походження на місцевому рівні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безпечити  дієвий  контроль за дотриманням Закону України «Про благоустрій населених пунктів»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firstLine="510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 виконання: до 01.06.2019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СУВАЛИ: з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 колегії                                                                 С.ПАНЧЕНК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 колегії                                                            О.НЕ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 вів                                                                    О.МАКАРЕНКО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22">
    <w:name w:val="Основной текст с отступом 2 Знак"/>
    <w:basedOn w:val="Style11"/>
    <w:qFormat/>
    <w:rPr>
      <w:sz w:val="22"/>
      <w:szCs w:val="22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7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11">
    <w:name w:val="Основной текст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d-koda.gov.ua/stan-socialno-pravovogo-zaxistu-ditej-ta-pidtrimki-simej-v-oblasti/" TargetMode="External"/><Relationship Id="rId3" Type="http://schemas.openxmlformats.org/officeDocument/2006/relationships/hyperlink" Target="http://ssd-koda.gov.ua/stan-socialno-pravovogo-zaxistu-ditej-ta-pidtrimki-simej-v-oblast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27:00Z</dcterms:created>
  <dc:creator>Пользователь Компьютера</dc:creator>
  <dc:description/>
  <dc:language>en-US</dc:language>
  <cp:lastModifiedBy>Vn-polit</cp:lastModifiedBy>
  <cp:lastPrinted>2019-05-28T10:21:00Z</cp:lastPrinted>
  <dcterms:modified xsi:type="dcterms:W3CDTF">2019-06-05T05:27:00Z</dcterms:modified>
  <cp:revision>2</cp:revision>
  <dc:subject/>
  <dc:title/>
</cp:coreProperties>
</file>