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17.04.2019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Початок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>члени колегії,    заступник  голови  та начальники відділів  виконавчого апарату районної ради, начальники управлінь і відділів райдержадміністрації, керівники територіальних підрозділів центральних органів виконавчої влади в районі,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сільські,  селищні голови,  керівники    установ, організацій району</w:t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142" w:firstLine="709"/>
        <w:jc w:val="both"/>
        <w:rPr/>
      </w:pPr>
      <w:r>
        <w:rPr>
          <w:b w:val="false"/>
          <w:szCs w:val="28"/>
        </w:rPr>
        <w:t>Про стан виконання бюджету Недригайлівського району  за І квартал 2019 року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каренко Павло Іванович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фінансового управління  Недригайлівської районної державної  адміністрації  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 Подпрятов Віталій Григ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начальни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Недригайлівського відділення Роменської об’єднаної Державної податкової інспекції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ордієнко Іван Михайл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сульський сільський голова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номаренко Ігор Васильович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оловний лікар Недригайлівської центральної районної лікарні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ндецький Григорій Пет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Червонослобідський сільський голова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лущенко Валерій Миколай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урманівський сільський голов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н соціально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ового захисту ді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території Недригайлівського району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щенко Тетяна Валентин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служби у справах дітей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Бордун Віктор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праці та соціального захисту населення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дригайлівської районної державної адміністрації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менко Тетя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головний лікар комунального некомерційного  підприємства  «Недригайлівський районний центр первинної медико-санітарної допомоги»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нченко Олег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Недригайлівського районного центру соціальних служб для сім’ї, дітей та молоді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уденко Віта Володимирі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іст по роботі з молоддю Тернівської селищної ради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люх Ірина Ів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Недригайлівського бюро правової допомоги Конотопського місцевого центру з надання безоплатної вторинної правової допомоги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оводження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з рослинними залишками під час проведення заходів  з благоустрою та заходів з утримання лісних насаджень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ранченко Григорій Вікт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 начальника управлі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відділу економічного і агропромислового розвитку управління розвитку сільських територій Недригайлівської районної державної  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 Єрьоменко Олег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ДП «Недригайлівський агролісгосп»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оленський Анатолій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.о. начальника  філії Недригайлівський райавтодор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ind w:left="0" w:right="-143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ерівник   апарату                                               О.НЕМ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d-koda.gov.ua/stan-socialno-pravovogo-zaxistu-ditej-ta-pidtrimki-simej-v-oblasti/" TargetMode="External"/><Relationship Id="rId3" Type="http://schemas.openxmlformats.org/officeDocument/2006/relationships/hyperlink" Target="http://ssd-koda.gov.ua/stan-socialno-pravovogo-zaxistu-ditej-ta-pidtrimki-simej-v-oblast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59:00Z</dcterms:created>
  <dc:creator>Admin</dc:creator>
  <dc:description/>
  <dc:language>en-US</dc:language>
  <cp:lastModifiedBy>Selector</cp:lastModifiedBy>
  <cp:lastPrinted>2019-04-15T14:19:00Z</cp:lastPrinted>
  <dcterms:modified xsi:type="dcterms:W3CDTF">2019-04-16T07:59:00Z</dcterms:modified>
  <cp:revision>2</cp:revision>
  <dc:subject/>
  <dc:title/>
</cp:coreProperties>
</file>