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6 тра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нка І.В.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ход О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, завідувачі дошкільних навчальних закладів.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  57  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ро підсумки проходження опалювального сезону 2018-2019 років та хід  підготовки галузей економіки району до роботи в осінньо-зимовий період 2019-2020 років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відач: </w:t>
      </w:r>
      <w:r>
        <w:rPr>
          <w:sz w:val="28"/>
          <w:szCs w:val="28"/>
        </w:rPr>
        <w:t>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ядченко М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4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Про організацію оздоровлення, відпочинку і зайнятості дітей та учнівської молоді під час проведення літніх шкільних  канікул</w:t>
      </w:r>
      <w:r>
        <w:rPr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а   відділу освіти, культури, туризму, молоді та спорту  Недригайлівської  районної державної  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Кучеренко О.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ядченко М.М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ик   відділу освіти, культури, туризму, молоді та спорту  Недригайлівської  районної державної   адміністрації </w:t>
      </w:r>
      <w:r>
        <w:rPr>
          <w:color w:val="000000"/>
          <w:sz w:val="28"/>
          <w:szCs w:val="28"/>
          <w:lang w:val="en-US" w:eastAsia="en-US"/>
        </w:rPr>
        <w:t xml:space="preserve">Зеленська Я.І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ректор  комунального підприємства «Недригайлів-водосервіс»Токаренко В.М. -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ловний лікар Недригайлівської центральної районної лікарні Пономаренко І. В.- 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головний лікар  комунального некомерційного підприємства «Недригайлівський районний центр  первинної медико-санітарної допомоги» Неменко Т.В. – 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>виконуюча обов’язки Тернівського селищного голови Бобошко Л. М. 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колегії: Шаповалов А.М., Нанка І.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0" w:firstLine="690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ченко С.М., який звернув увагу керівник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порядників бюджетних коштів, на необхідність виконання робіт  по підготовці  до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палювального сезону 2019-2020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а недопущення виникнення заборгованості за енергоносії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Недригайлівської центральної районної лікарні Пономаренку І.В. забезпечити підготовку  документів на сесію районної ради  по  передачі вивільнених  приміщень центральної районної лікарні у власність  сільських, селищних рад район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firstLine="47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виконання: до 15.06.2019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черенко О.І. – 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ректор Тернівської загальноосвітньої школи І-ІІІ ступенів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иноградов О.Г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 xml:space="preserve">начальник відділу освіти, сім’ї молоді та спорту  Коровинської сільської ради Вернигора Є.О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Червонослобідський сільський голова Сендецький Г.П.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Недригайлівського районного управління    Головного управління Держпродспоживслужби   в Сумській області </w:t>
      </w:r>
      <w:r>
        <w:rPr>
          <w:color w:val="000000"/>
          <w:sz w:val="28"/>
          <w:szCs w:val="28"/>
        </w:rPr>
        <w:t>Черенков В.М.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</w:t>
      </w:r>
      <w:r>
        <w:rPr>
          <w:sz w:val="28"/>
          <w:szCs w:val="28"/>
          <w:lang w:val="uk-UA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     районної    державної       адміністрації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анченко С.М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начив, що на сучасному етапі важливим  напрямком державної політики, роботи Недригайлівської районної державної адміністрації, виконкомів сільських, селищних рад є збереження здоров’я дітей, відновлення їх життєвих сил шляхом організації якісного, повноцінного оздоровлення та відпочинку. Спільними зусиллями ми маємо організувати повноцінне оздоровлення та відпочинок дітей Недригайлівського району. Це наш обов’язок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комендувати сільським, селищним голова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) усунути недоліки, виявлені  спеціалістам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районного управління    Головного управління Держпродспоживслужби   в Сумській області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 перевірці дошкільних навчальних  закладі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) спільно з керівниками освітніх закладів забезпечити створення належних умов для літнього оздоровлення діт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10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виконання: до 01.06.2019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40:00Z</dcterms:created>
  <dc:creator>Пользователь Компьютера</dc:creator>
  <dc:description/>
  <dc:language>en-US</dc:language>
  <cp:lastModifiedBy>Vn-polit</cp:lastModifiedBy>
  <cp:lastPrinted>2019-05-28T10:16:00Z</cp:lastPrinted>
  <dcterms:modified xsi:type="dcterms:W3CDTF">2019-06-05T05:40:00Z</dcterms:modified>
  <cp:revision>2</cp:revision>
  <dc:subject/>
  <dc:title/>
</cp:coreProperties>
</file>