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05.2019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Про підсумки проходження опалювального сезону 2018-2019 років та хід  підготовки галузей економіки району до роботи в осінньо-зимовий період 2019-2020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 Дядченко Микола Михайлович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Style15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Зеленська Яна Івн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, культури, туризму, молоді та спорту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окаренко Володимир Миколайович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рект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 xml:space="preserve"> Пономаренко Ігор Васильович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 xml:space="preserve"> Неменко Тетяна Володими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  головний лікар  комунального некомерційного підприємства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 xml:space="preserve">  Бобошко Лідія Митрофанівн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виконуюча обов»язки Тернівського селищного голов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організацію оздоровлення, відпочинку і зайнятості дітей та учнівської молоді під час проведення літніх шкільних  канікул.</w:t>
      </w:r>
    </w:p>
    <w:p>
      <w:pPr>
        <w:pStyle w:val="Style15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Кучеренко Оксана Іванівна   –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а   відділу освіти, культури, туризму, молоді та спорту  Недригайлівської  районної державної 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Виноградов Олександр Григо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директор Тернівської загальноосвітньої шко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l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тупенів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Вернигора Євгеній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начальник відділу освіти , сім»ї молоді та спорту  Коровинської сільської рад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Сендецький Григорій Петрович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Червонослобідський сільський голова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Черенков Віктор Михайлович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Недригайлівського районного управління    Головного управління Держпродспоживслужби   в Сумській області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12:00Z</dcterms:created>
  <dc:creator>Admin</dc:creator>
  <dc:description/>
  <dc:language>en-US</dc:language>
  <cp:lastModifiedBy>Vn-polit</cp:lastModifiedBy>
  <cp:lastPrinted>2019-05-15T16:12:00Z</cp:lastPrinted>
  <dcterms:modified xsi:type="dcterms:W3CDTF">2019-05-15T14:12:00Z</dcterms:modified>
  <cp:revision>2</cp:revision>
  <dc:subject/>
  <dc:title/>
</cp:coreProperties>
</file>