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їзн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5 листопада 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ер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ї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32"/>
        <w:gridCol w:w="5904"/>
      </w:tblGrid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 В. Я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пчук  І.В.   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ов А.М.  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91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tabs>
          <w:tab w:val="left" w:pos="70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члени колегії, начальники управлінь і відділів райдержадміністрації, керівники територіальних органів виконавчої влади в районі, сільські,  селищні голови,  депутати і члени виконкому Тернівської селищної ради, керівники   установ, організацій, що діють на території селищної  ради, громадськість.</w:t>
      </w:r>
    </w:p>
    <w:p>
      <w:pPr>
        <w:pStyle w:val="Heading2"/>
        <w:tabs>
          <w:tab w:val="left" w:pos="708" w:leader="none"/>
        </w:tabs>
        <w:spacing w:lineRule="auto" w:line="240" w:before="0" w:after="0"/>
        <w:ind w:right="14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Усьог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0 осіб  (список додається).</w:t>
      </w:r>
    </w:p>
    <w:p>
      <w:pPr>
        <w:pStyle w:val="Style18"/>
        <w:spacing w:before="0" w:after="0"/>
        <w:ind w:firstLine="708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роботу виконкому Тернівської селищної ради по виконанню делегованих повноважень органів виконавчої влади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ч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рнівський селищний голова Подлєсний В.А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left="709" w:right="-14" w:firstLine="11"/>
        <w:rPr>
          <w:sz w:val="28"/>
          <w:szCs w:val="28"/>
        </w:rPr>
      </w:pPr>
      <w:r>
        <w:rPr>
          <w:sz w:val="28"/>
          <w:szCs w:val="28"/>
        </w:rPr>
        <w:t>Подлєсного В.А.   - 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чальник фінансового управління Недригайлівської районної державної адміністрації</w:t>
        <w:tab/>
        <w:t>Токаренко П. І. – 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чальник управління розвитку сільських територій Недригайлівської районної державної адміністрації  Веретільник Н.М. - 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 архітектури, будівництва, житлово-комунального господарства та цивільного захисту населення управління розвитку сільських територій     Недригайлівської     районної     державної     адміністрації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ядченко М.М. – 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праці та соціального захисту населення Недригайлівської районної державної адміністрації Бордун В.І. – 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пеціаліст-землевпорядник Тернівської селищної ради Карпенко В.І. – текст виступу додається до протоколу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Тернівської ЗОШ І-ІІІ ступенів Виноградов О.Г. 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завідувач амбулаторії загальної практики сімейної медицини смт Терни Красько О.В.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.в.о. начальника служби у справах дітей Недригайлівської район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Іщенко Т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-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по      роботі з    молоддю Тернівської     селищної  ради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денко В.В. – текст виступу додається до протокол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спектор ювенальної превенції Недригайлівського відділення поліції Роменського відділу  поліції  Головного управління Національної поліції   в Сумській  області  Кириленко А.А. – текст виступу додається до протоколу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легії:   Нанка І.В., Васильченко О.І., Панченко С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Тернівському селищному голові Подлєсному В.А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20.11.2018 надати пропозиції голові Недригайлівської районної державної адміністрації по   будівництву  культурно-спортивного комплексу в смт Тер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0.12.2018 забезпечити впорядкування  Меморіального комплексу загиблим воїнам в роки Другої світової  війни  та приведення центральної  частини селища   в належний санітарний ст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уючому  обов’язки начальника відділу освіти Недригайлівської районної державної адміністрації Майдан Н.П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5.12.2018 вишукати  можливість введення  до  штатного розпису Тернівської ЗОШ І-ІІІ ст. посади тренера з дзю-д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11.12.2018 розглянути питання придбання посуду для шкільної їдальні Тернівської ЗОШ І-ІІІ с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20.12.2018 забезпечити проведення заміни  кранів та приведення до належного стану  кабінок у внутрішніх  туалетах Тернівської ЗОШ І-ІІІ ступе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мчасово виконуючому обов’язки начальника служби у справах дітей Недригайлівської районної державної адміністрації Іщенко Т.В. спільно з  спеціалістом    по   роботі    з    молоддю    Тернівської   селищної    ради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денко В.В. вивчити питання отримання субвенції з державного бюджету на придбання житла  для дітей-сиріт та дітей позбавлених батьківського піклуванн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С. ПАН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  О. 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24" w:hanging="12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3:34:00Z</dcterms:created>
  <dc:creator>Пользователь Компьютера</dc:creator>
  <dc:description/>
  <dc:language>en-US</dc:language>
  <cp:lastModifiedBy>Vn-polit</cp:lastModifiedBy>
  <cp:lastPrinted>2018-11-30T13:47:00Z</cp:lastPrinted>
  <dcterms:modified xsi:type="dcterms:W3CDTF">2018-12-06T13:34:00Z</dcterms:modified>
  <cp:revision>2</cp:revision>
  <dc:subject/>
  <dc:title/>
</cp:coreProperties>
</file>