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/>
      </w:pPr>
      <w:r>
        <w:rPr>
          <w:szCs w:val="28"/>
        </w:rPr>
        <w:t xml:space="preserve">   </w:t>
      </w: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11.2017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боту виконкому Сакунихської сільської ради по виконанню делегованих повноважень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Осіння Лариса Петр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кунихський сільський голова 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каренко Павло 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ретільник   Надія    Миколаївна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шніренко Олександ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 виконуючий обов’язки начальника відділу Держгеокадастру у Недригайлівському районі Головного управління Держгеокадастру у Сумській області 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ядченко  Микола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Бойко Ніна Іванів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ступник головного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Маслак Ніна Іван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чальник відділу культури, туризму, національностей і релігі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вимог Закону України «Про державну службу» в управліннях і відділах  Недригайлівської район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Луценко Ларис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ї роботи та управління персоналом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иконенко Галина Павлівна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й спеціаліст   відділу з питань праці та соціально-трудових відносин управління праці та соціального захисту населення Недригайлівської районної державної  адміністрації</w:t>
      </w:r>
    </w:p>
    <w:p>
      <w:pPr>
        <w:pStyle w:val="Style15"/>
        <w:spacing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Майдан Наталія Петр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оловний спеціаліс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ділу освіти  Недригайлівської  районної державної 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40:00Z</dcterms:created>
  <dc:creator>Admin</dc:creator>
  <dc:description/>
  <dc:language>en-US</dc:language>
  <cp:lastModifiedBy>Vn-polit</cp:lastModifiedBy>
  <cp:lastPrinted>2017-11-14T15:26:00Z</cp:lastPrinted>
  <dcterms:modified xsi:type="dcterms:W3CDTF">2017-11-15T06:40:00Z</dcterms:modified>
  <cp:revision>2</cp:revision>
  <dc:subject/>
  <dc:title/>
</cp:coreProperties>
</file>