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ідання колегії 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8 березня  2020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ертовський О.Б. 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1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стан виконання Програми зайнятості населення Недригайлівського  району на   2018-2020 рок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 xml:space="preserve">Доповідач: </w:t>
      </w:r>
      <w:r>
        <w:rPr>
          <w:color w:val="000000"/>
          <w:sz w:val="28"/>
          <w:szCs w:val="28"/>
        </w:rPr>
        <w:t xml:space="preserve">начальник управління праці та соціального захисту населення Недригайлівської районної державної  адміністрації Бордун В.І.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>Про попередження дитячої бездоглядності та соціальний захист дітей-сиріт і дітей, позбавлених батьківського піклуванн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 начальник служби у справах дітей Недригайлівської районної державної 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щенко Т.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СЛУХА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Бордуна В.І. -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Шаповалов А.М., Нанка І.В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</w:t>
      </w:r>
      <w:r>
        <w:rPr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   районної   державної     адміністрації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анченко С.М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й зазначив, що державна політика зайнятості – це комплекс заходів впливу на соціально-економічний  розвиток суспільства і кожного його члена. Вона впливає на добробут суспільства, який є передумовою  кількісного зростання та якісного вдосконалення робочої сил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  розпорядження з цього питання (проєкт додаєть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sz w:val="28"/>
          <w:szCs w:val="28"/>
        </w:rPr>
        <w:t>Іщенко Т.В. 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члени колегії: Нанка І.В., Васильченко О.І.</w:t>
        <w:tab/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голові Недригайлівської районної державної адміністрації видати   розпорядження з цього питання  (проєкт додається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Сергій 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колегії                                                             Олександр НЕМ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ксана МАКАРЕНК</w:t>
      </w:r>
      <w:r>
        <w:rPr>
          <w:rFonts w:cs="Times New Roman" w:ascii="Times New Roman" w:hAnsi="Times New Roman"/>
          <w:sz w:val="27"/>
          <w:szCs w:val="27"/>
          <w:lang w:val="uk-UA"/>
        </w:rPr>
        <w:t>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0:00Z</dcterms:created>
  <dc:creator>Пользователь Компьютера</dc:creator>
  <dc:description/>
  <cp:keywords/>
  <dc:language>en-US</dc:language>
  <cp:lastModifiedBy>Admin</cp:lastModifiedBy>
  <cp:lastPrinted>2020-02-26T10:59:00Z</cp:lastPrinted>
  <dcterms:modified xsi:type="dcterms:W3CDTF">2020-04-07T08:09:00Z</dcterms:modified>
  <cp:revision>62</cp:revision>
  <dc:subject/>
  <dc:title/>
</cp:coreProperties>
</file>