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6"/>
        <w:shd w:fill="auto" w:val="clear"/>
        <w:spacing w:lineRule="auto" w:line="240"/>
        <w:ind w:left="10080" w:right="56" w:hanging="0"/>
        <w:jc w:val="left"/>
        <w:rPr/>
      </w:pPr>
      <w:r>
        <w:rPr>
          <w:b/>
          <w:sz w:val="28"/>
          <w:szCs w:val="28"/>
        </w:rPr>
        <w:t>ЗАТВЕРДЖУЮ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26"/>
        <w:shd w:fill="auto" w:val="clear"/>
        <w:spacing w:lineRule="auto" w:line="240" w:before="0" w:after="225"/>
        <w:ind w:left="10080" w:right="56" w:hanging="0"/>
        <w:jc w:val="lef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Тимчасово виконуючий обов'язки голови           Недригайлівської  районної державної адміністрації   </w:t>
      </w:r>
    </w:p>
    <w:p>
      <w:pPr>
        <w:pStyle w:val="26"/>
        <w:shd w:fill="auto" w:val="clear"/>
        <w:spacing w:lineRule="exact" w:line="326" w:before="0" w:after="225"/>
        <w:ind w:left="10080" w:right="56" w:hanging="0"/>
        <w:jc w:val="left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О.І. Васильченко                                                                    </w:t>
      </w:r>
    </w:p>
    <w:p>
      <w:pPr>
        <w:pStyle w:val="26"/>
        <w:shd w:fill="auto" w:val="clear"/>
        <w:spacing w:lineRule="exact" w:line="270" w:before="0" w:after="361"/>
        <w:ind w:left="0" w:right="0" w:hanging="0"/>
        <w:jc w:val="left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«19»   лютого   2018 року</w:t>
      </w:r>
    </w:p>
    <w:p>
      <w:pPr>
        <w:pStyle w:val="26"/>
        <w:shd w:fill="auto" w:val="clear"/>
        <w:spacing w:lineRule="exact" w:line="322"/>
        <w:ind w:left="32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Style24"/>
        <w:shd w:fill="auto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 щодо запобігання та протидії корупції в Недригайлівській районній державній адміністрації на 2018 рік</w:t>
      </w:r>
    </w:p>
    <w:p>
      <w:pPr>
        <w:pStyle w:val="Style24"/>
        <w:shd w:fill="auto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86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196"/>
        <w:gridCol w:w="64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exact" w:line="322"/>
              <w:ind w:left="0" w:right="-108" w:hanging="10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6"/>
              <w:shd w:fill="auto" w:val="clear"/>
              <w:spacing w:lineRule="exact" w:line="322"/>
              <w:ind w:left="0" w:right="-108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83"/>
              <w:ind w:left="24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і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8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83"/>
              <w:ind w:left="14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1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роведення роз'яснювальної роботи серед державних службовців з питань дотримання вимог Закону України “Про запобігання корупції” та інших нормативно-правових актів антикорупційного законодавства у вигляді навчань та семінарі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ind w:right="2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18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органів місцевого </w:t>
            </w:r>
          </w:p>
          <w:p>
            <w:pPr>
              <w:pStyle w:val="Style22"/>
              <w:shd w:fill="auto" w:val="clear"/>
              <w:spacing w:lineRule="exact" w:line="283" w:before="0" w:after="0"/>
              <w:ind w:right="-4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врядування</w:t>
            </w:r>
          </w:p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сти організаційні заходи щодо своєчасності подання едектронних декларацій осіб, уповноважених на виконання функцій держави та місцевого самоврядування. Надати методичну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'яснюваль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опомогу в заповненні електронних декларацій працівникам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4.201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Style22"/>
              <w:shd w:fill="auto" w:val="clear"/>
              <w:spacing w:lineRule="exact" w:line="283" w:before="0" w:after="360"/>
              <w:jc w:val="both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органів місцевого </w:t>
            </w:r>
          </w:p>
          <w:p>
            <w:pPr>
              <w:pStyle w:val="Style22"/>
              <w:shd w:fill="auto" w:val="clear"/>
              <w:spacing w:lineRule="exact" w:line="283" w:before="0" w:after="0"/>
              <w:ind w:right="-4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врядування</w:t>
            </w:r>
          </w:p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ити факт подання електронних дакларацій:</w:t>
            </w:r>
          </w:p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щорічних декларацій суб'єктів декларування Недригайлівської РДА та її структурних підрозділів;</w:t>
            </w:r>
          </w:p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декларацій  с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декларування, які припиняють службову діяльність;</w:t>
            </w:r>
          </w:p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декларацій  с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декларування, які припинили службову діяльність.</w:t>
            </w:r>
          </w:p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ідомити Національне агенство з питань запобігання корупції про факт неподання чи несвоєчасного подання електронних деклараці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4.04.2018 року</w:t>
            </w:r>
          </w:p>
          <w:p>
            <w:pPr>
              <w:pStyle w:val="Style22"/>
              <w:shd w:fill="auto" w:val="clear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hd w:fill="auto" w:val="clear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hd w:fill="auto" w:val="clear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органів місцевого </w:t>
            </w:r>
          </w:p>
          <w:p>
            <w:pPr>
              <w:pStyle w:val="Style22"/>
              <w:shd w:fill="auto" w:val="clear"/>
              <w:spacing w:lineRule="exact" w:line="283" w:before="0" w:after="0"/>
              <w:ind w:right="-4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врядування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ти Національне агенство з питань запобігання корупції про відкриття с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ктом декларування або членом й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м'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алютного рахунка в установі банку-нерезидента у встановленому законом порядку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десятиденний строк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sz w:val="28"/>
                <w:szCs w:val="28"/>
              </w:rPr>
              <w:t>Суб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</w:rPr>
              <w:t>єкти декларування.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вати Національне агенство з питань запобігання корупції про суттєві зміни у майновому стан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'єк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екларування у встановленому законом порядку. 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десятиденний строк</w:t>
            </w:r>
          </w:p>
        </w:tc>
        <w:tc>
          <w:tcPr>
            <w:tcW w:w="6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sz w:val="28"/>
                <w:szCs w:val="28"/>
              </w:rPr>
              <w:t>Суб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</w:rPr>
              <w:t>єкти декларування.</w:t>
            </w:r>
          </w:p>
        </w:tc>
      </w:tr>
      <w:tr>
        <w:trPr>
          <w:trHeight w:val="1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left="3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рилюднювати на офіційних веб-порталах (сайтах) у рубриках «Запобігання проявам корупції» інформацію про вжиті заходи щодо запобігання корупці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органів місцевого </w:t>
            </w:r>
          </w:p>
          <w:p>
            <w:pPr>
              <w:pStyle w:val="Style22"/>
              <w:shd w:fill="auto" w:val="clear"/>
              <w:spacing w:lineRule="exact" w:line="283" w:before="0" w:after="0"/>
              <w:ind w:right="-4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врядування</w:t>
            </w:r>
          </w:p>
        </w:tc>
      </w:tr>
      <w:tr>
        <w:trPr>
          <w:trHeight w:val="2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ати на засіданнях колегій  Недригайлівської районної державної адміністрації, виконкомах, сесіях сільських, селищних рад питання про  стан виконання антикорупційного законодавства та ефективності реалізації заходів, спрямованих на протидію корупці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и: юридичного забезпечення та комунікацій з громадскістю,  організаційної  роботи та управління персоналом апарату Недригайлівської районної державної адміністрації, сільські, селищні голови,   уповноважені особи з питань запобігання та виявлення корупції.</w:t>
            </w:r>
          </w:p>
        </w:tc>
      </w:tr>
      <w:tr>
        <w:trPr>
          <w:trHeight w:val="1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дотримання державними службовцями Загальних правил етичної поведінки, затверженого Наказом Національного агенства України з питань державної служби від 05.08.2016 року №15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18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становленому законодавством порядку проводити спеціальну перевірку щодо осіб, які претендують на зайнятт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 відповідального або особливо відповідального становища, та посад з підвищеним корупційним ризико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'язаних із виконанням функ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ів місцевого самоврядуванн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увати якісний добір і розстановку кадрів на засадах неупередженого конкурсного відбору, їх об'єктивну атестацію, щорічну оцінку виконання державними службовцями та посадовими особами органів місцевого самоврядування покладених на них обов’язків і завдан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>
          <w:trHeight w:val="10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ах повноважень вживати заходів щодо виявлення серед осіб, уповноважених на виконання функцій держави чи органів місцевого самоврядування конфлікту інтересів та сприяти його врегулюванн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органів місцевого </w:t>
            </w:r>
          </w:p>
          <w:p>
            <w:pPr>
              <w:pStyle w:val="Style22"/>
              <w:shd w:fill="auto" w:val="clear"/>
              <w:spacing w:lineRule="exact" w:line="283" w:before="0" w:after="0"/>
              <w:ind w:right="-4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врядування</w:t>
            </w:r>
          </w:p>
        </w:tc>
      </w:tr>
      <w:tr>
        <w:trPr>
          <w:trHeight w:val="2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явлення та усунення можливих корупційних ризиків в проектах розпорядчих документів голови,  наказах керівників структурних підрозділів Недригайлівської районної державної адміністрації, розпорядженнях сільських, селищних голі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18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кістю апарату Недригайлівської районної державної адміністрації, уповноважені особи з питань запобігання та виявлення корупції апарату,  управлінь та відділів Недригайлівської районної державної адміністрації, органів місцевого самоврядування </w:t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ідомляти у письмовій формі керівника органу виконавчої влади та спеціально уповноважені суб'єкти у сфері протидії корупції про факти, що можуть свідчити про вчинення корупційних чи пов'язаних з корупцією правопорушень посадовими особами органу виконавчої вл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     органів          місцевого самоврядування</w:t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exact" w:line="283"/>
              <w:rPr/>
            </w:pPr>
            <w:r>
              <w:rPr>
                <w:sz w:val="28"/>
                <w:szCs w:val="28"/>
              </w:rPr>
              <w:t xml:space="preserve">Забезпечити ведення обліку працівників апарату, структурних підрозділів Недригайлівської районної адміністрації, притягнутих до відповідальності за вчинення корупційних чи </w:t>
            </w:r>
            <w:r>
              <w:rPr>
                <w:sz w:val="28"/>
                <w:szCs w:val="28"/>
                <w:lang w:val="ru-RU"/>
              </w:rPr>
              <w:t>пов'язаних</w:t>
            </w:r>
            <w:r>
              <w:rPr>
                <w:sz w:val="28"/>
                <w:szCs w:val="28"/>
              </w:rPr>
              <w:t xml:space="preserve"> з корупцією правопорушень.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притягнення</w:t>
            </w:r>
          </w:p>
        </w:tc>
        <w:tc>
          <w:tcPr>
            <w:tcW w:w="6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(з питань запобігання та протидії корупції)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органів місцевого </w:t>
            </w:r>
          </w:p>
          <w:p>
            <w:pPr>
              <w:pStyle w:val="Style22"/>
              <w:shd w:fill="auto" w:val="clear"/>
              <w:spacing w:lineRule="exact" w:line="283" w:before="0" w:after="0"/>
              <w:ind w:right="-4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врядування</w:t>
            </w:r>
          </w:p>
        </w:tc>
      </w:tr>
      <w:tr>
        <w:trPr>
          <w:trHeight w:val="12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ити та затвердити План заходів щодо запобігання та протидії корупції в Недригайлівській районній державній адміністрації на 2019 рік. 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31.12.2018 року</w:t>
            </w:r>
          </w:p>
        </w:tc>
        <w:tc>
          <w:tcPr>
            <w:tcW w:w="6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83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запобігання та протидії корупції) апарату Недригайлівської районної державної адміністрації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конавцям  вище зазначеного Плану заходів інформувати </w:t>
      </w:r>
      <w:r>
        <w:rPr>
          <w:b/>
          <w:sz w:val="28"/>
          <w:szCs w:val="28"/>
        </w:rPr>
        <w:t>до 5 січня 2019 року</w:t>
      </w:r>
      <w:r>
        <w:rPr>
          <w:sz w:val="28"/>
          <w:szCs w:val="28"/>
        </w:rPr>
        <w:t xml:space="preserve"> головного спеціаліста (з питань запобігання та протидії корупції)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апарату Недригайлівської районної державної адміністрації про хід виконання цього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                                                                                            О.І.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запобіг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ротидії корупції) апарату Недригайл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 xml:space="preserve">                                                                                                  Н.М.Микитч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400" w:gutter="0" w:header="142" w:top="56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qFormat/>
    <w:rPr>
      <w:sz w:val="25"/>
      <w:szCs w:val="25"/>
      <w:shd w:fill="FFFFFF" w:val="clear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1"/>
    <w:qFormat/>
    <w:rPr/>
  </w:style>
  <w:style w:type="character" w:styleId="Rvts0">
    <w:name w:val="rvts0"/>
    <w:basedOn w:val="1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1"/>
    <w:qFormat/>
    <w:rPr/>
  </w:style>
  <w:style w:type="character" w:styleId="Style18">
    <w:name w:val="Підпис до таблиці_"/>
    <w:qFormat/>
    <w:rPr>
      <w:sz w:val="26"/>
      <w:szCs w:val="26"/>
      <w:shd w:fill="FFFFFF" w:val="clear"/>
    </w:rPr>
  </w:style>
  <w:style w:type="character" w:styleId="24">
    <w:name w:val="Основни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22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15">
    <w:name w:val="Текст1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ий текст (2)"/>
    <w:basedOn w:val="Normal"/>
    <w:qFormat/>
    <w:pPr>
      <w:shd w:fill="FFFFFF" w:val="clear"/>
      <w:spacing w:lineRule="exact" w:line="408"/>
      <w:ind w:left="0" w:right="0" w:hanging="480"/>
      <w:jc w:val="center"/>
    </w:pPr>
    <w:rPr>
      <w:sz w:val="27"/>
      <w:szCs w:val="27"/>
      <w:lang w:val="ru-RU"/>
    </w:rPr>
  </w:style>
  <w:style w:type="paragraph" w:styleId="Style24">
    <w:name w:val="Підпис до таблиці"/>
    <w:basedOn w:val="Normal"/>
    <w:qFormat/>
    <w:pPr>
      <w:shd w:fill="FFFFFF" w:val="clear"/>
      <w:spacing w:lineRule="exact" w:line="306"/>
    </w:pPr>
    <w:rPr>
      <w:rFonts w:ascii="Calibri" w:hAnsi="Calibri" w:eastAsia="Calibri" w:cs="Times New Roman"/>
      <w:sz w:val="26"/>
      <w:szCs w:val="26"/>
      <w:lang w:val="ru-RU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3:00Z</dcterms:created>
  <dc:creator>Admin</dc:creator>
  <dc:description/>
  <cp:keywords/>
  <dc:language>en-US</dc:language>
  <cp:lastModifiedBy>HP</cp:lastModifiedBy>
  <cp:lastPrinted>2018-03-02T09:47:00Z</cp:lastPrinted>
  <dcterms:modified xsi:type="dcterms:W3CDTF">2018-04-16T05:25:00Z</dcterms:modified>
  <cp:revision>6</cp:revision>
  <dc:subject/>
  <dc:title/>
</cp:coreProperties>
</file>