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"/>
        <w:shd w:fill="auto" w:val="clear"/>
        <w:spacing w:lineRule="auto" w:line="240"/>
        <w:ind w:left="10080" w:right="56" w:hanging="0"/>
        <w:jc w:val="left"/>
        <w:rPr/>
      </w:pPr>
      <w:r>
        <w:rPr>
          <w:b/>
          <w:sz w:val="28"/>
          <w:szCs w:val="28"/>
        </w:rPr>
        <w:t>ЗАТВЕРДЖУЮ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28"/>
        <w:shd w:fill="auto" w:val="clear"/>
        <w:spacing w:lineRule="auto" w:line="240" w:before="0" w:after="225"/>
        <w:ind w:left="10080" w:right="56" w:hanging="0"/>
        <w:jc w:val="lef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Голова           Недригайлівської                                          районної державної адміністрації   </w:t>
      </w:r>
    </w:p>
    <w:p>
      <w:pPr>
        <w:pStyle w:val="28"/>
        <w:shd w:fill="auto" w:val="clear"/>
        <w:spacing w:lineRule="exact" w:line="326" w:before="0" w:after="225"/>
        <w:ind w:left="10080" w:right="5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Р.В. Лаврик                                                                        </w:t>
      </w:r>
    </w:p>
    <w:p>
      <w:pPr>
        <w:pStyle w:val="28"/>
        <w:shd w:fill="auto" w:val="clear"/>
        <w:spacing w:lineRule="exact" w:line="270" w:before="0" w:after="361"/>
        <w:ind w:hanging="0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en-US"/>
        </w:rPr>
        <w:t>30</w:t>
      </w:r>
      <w:r>
        <w:rPr>
          <w:bCs/>
          <w:sz w:val="28"/>
          <w:szCs w:val="28"/>
          <w:lang w:val="uk-UA"/>
        </w:rPr>
        <w:t xml:space="preserve"> »</w:t>
      </w:r>
      <w:r>
        <w:rPr>
          <w:bCs/>
          <w:sz w:val="28"/>
          <w:szCs w:val="28"/>
          <w:lang w:val="en-US"/>
        </w:rPr>
        <w:t xml:space="preserve"> січня</w:t>
      </w:r>
      <w:r>
        <w:rPr>
          <w:bCs/>
          <w:sz w:val="28"/>
          <w:szCs w:val="28"/>
          <w:lang w:val="uk-UA"/>
        </w:rPr>
        <w:t xml:space="preserve"> 2017 року</w:t>
      </w:r>
    </w:p>
    <w:p>
      <w:pPr>
        <w:pStyle w:val="28"/>
        <w:shd w:fill="auto" w:val="clear"/>
        <w:spacing w:lineRule="exact" w:line="322"/>
        <w:ind w:left="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Style23"/>
        <w:shd w:fill="auto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 щодо запобігання та протидії корупції в Недригайлівській районній державній адміністрації на 2017 рік</w:t>
      </w:r>
    </w:p>
    <w:p>
      <w:pPr>
        <w:pStyle w:val="Style23"/>
        <w:shd w:fill="auto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734"/>
        <w:gridCol w:w="68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napToGrid w:val="false"/>
              <w:spacing w:lineRule="exact" w:line="322"/>
              <w:ind w:right="-108" w:hanging="10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8"/>
              <w:shd w:fill="auto" w:val="clear"/>
              <w:spacing w:lineRule="exact" w:line="322"/>
              <w:ind w:right="-108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left="24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і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3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left="14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тично проводити для осіб, уповноважених на виконання функцій держави чи органів місцевого самоврядування навчання із вивчення та роз'яснення антикорупційного законодавства, у тому числі Закону України «Про запобігання корупції», а також щодо недопущення виникнення та врегулювання конфлікту інтересі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2" w:before="0" w:after="0"/>
              <w:ind w:right="2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17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left="-35"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органів місцевого самоврядування</w:t>
            </w:r>
          </w:p>
          <w:p>
            <w:pPr>
              <w:pStyle w:val="Style20"/>
              <w:shd w:fill="auto" w:val="clear"/>
              <w:spacing w:lineRule="exact" w:line="3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становленому законодавством порядку організувати подання суб'єктами деклар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лар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соби, уповноваженої на виконання  функцій держави або місцевого самовряд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4.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рганізаційної  роботи та управління персоналом, управління, відділи Недригайлівської районної державної адміністрації,  сільські, селищні голови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ити факти под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кларацій особи, уповноваженої на виконання  функцій держави або місцевого самоврядування за минулий рік. В разі виявлення факту неподання чи несвоєчасного подання таких декларацій повідомляти Національне агентство з питань запобігання корупції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4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left="-35"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органів місцевого самоврядув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надавати методичну допомогу щодо застосування антикорупційного законодав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, уповноважені особи з питань запобігання та виявлення корупції апарату, структурних підрозділів Недригайлівської районної державної адміністрації, органів місцевого самоврядування</w:t>
            </w:r>
          </w:p>
        </w:tc>
      </w:tr>
      <w:tr>
        <w:trPr>
          <w:trHeight w:val="1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left="3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4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рилюднювати на офіційних веб-порталах (сайтах) у рубриках «Запобігання проявам корупції» інформацію про вжиті заходи щодо запобігання корупці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4" w:before="0" w:after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органів місцевого </w:t>
            </w:r>
          </w:p>
          <w:p>
            <w:pPr>
              <w:pStyle w:val="Style20"/>
              <w:shd w:fill="auto" w:val="clear"/>
              <w:spacing w:lineRule="exact" w:line="307" w:before="0" w:after="0"/>
              <w:ind w:right="-4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врядування</w:t>
            </w:r>
          </w:p>
        </w:tc>
      </w:tr>
      <w:tr>
        <w:trPr>
          <w:trHeight w:val="2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ати на засіданні колегії  Недригайлівської районної державної адміністрації, виконкомах, сесіях сільських, селищних рад питання про  стан виконання антикорупційного законодавства та ефективності реалізації заходів, спрямованих на протидію корупці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283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и: юридичного забезпечення та комунікацій з громадскістю,  організаційної  роботи та управління персоналом апарату Недригайлівської районної державної адміністрації, сільські, селищні голови  </w:t>
            </w:r>
          </w:p>
        </w:tc>
      </w:tr>
      <w:tr>
        <w:trPr>
          <w:trHeight w:val="1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4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функціонування механізмів зворотного звя’зку з громадськістю щодо повідомлень про факти корупційних правопоруш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4" w:before="0" w:after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4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становленому законодавством порядку проводити спеціальну перевірку щодо осіб, які претендують на зайняття посад, пов'язаних із виконанням функ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и, органів місцевого самоврядуванн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8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увати якісний добір і розстановку кадрів на засадах неупередженого конкурсного відбору, їх об'єктивну атестацію, щорічну оцінку виконання державними службовцями та посадовими особами органів місцевого самоврядування покладених на них обов’язків і завда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13" w:before="0" w:after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>
          <w:trHeight w:val="10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6" w:before="0" w:after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ах повноважень вживати заходів щодо виявлення серед осіб, уповноважених на виконання функцій держави чи органів місцевого само</w:t>
              <w:softHyphen/>
              <w:t>врядування конфлікту інтересів та сприяти його врегулюванн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6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органів місцевого самоврядування</w:t>
            </w:r>
          </w:p>
        </w:tc>
      </w:tr>
      <w:tr>
        <w:trPr>
          <w:trHeight w:val="2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антикорупційну експертизу проектів розпорядчих документів голови,  наказів керівників структурних підрозділів Недригайлівської районної державної адміністрації, розпоряджень сільських, селищних голі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31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17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кістю апарату Недригайлівської районної державної адміністрації, уповноважені особи з питань запобігання та виявлення корупції  управлінь та відділів Недригайлівської районної державної адміністрації, органів місцевого самоврядування </w:t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4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ідомляти у письмовій формі керівника органу виконавчої влади та спеціально уповноважені суб'єкти у сфері протидії корупції про факти, що можуть свідчити про вчинення корупційних правопорушень посадовими особами органу виконавчої влад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28" w:before="0" w:after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exact" w:line="30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     органів          місцевого самоврядування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конавцям  вище зазначеного Плану заходів інформувати </w:t>
      </w:r>
      <w:r>
        <w:rPr>
          <w:b/>
          <w:sz w:val="28"/>
          <w:szCs w:val="28"/>
        </w:rPr>
        <w:t>до 05 січня  2018 року</w:t>
      </w:r>
      <w:r>
        <w:rPr>
          <w:sz w:val="28"/>
          <w:szCs w:val="28"/>
        </w:rPr>
        <w:t xml:space="preserve"> головного спеціаліста з питань взаємодії з правоохоронними органами, оборонної та мобілізаційної роботи відділу юридичного  </w:t>
      </w:r>
      <w:r>
        <w:rPr>
          <w:rFonts w:eastAsia="Calibri"/>
          <w:sz w:val="28"/>
          <w:szCs w:val="28"/>
        </w:rPr>
        <w:t xml:space="preserve">забезпечення та комунікацій  з громадськістю </w:t>
      </w:r>
      <w:r>
        <w:rPr>
          <w:sz w:val="28"/>
          <w:szCs w:val="28"/>
        </w:rPr>
        <w:t>апарату Недригайлівської районної державної адміністрації про хід виконання цього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                                                                                            О.І.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 взаємодії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охоронними органами, оборонної </w:t>
      </w:r>
    </w:p>
    <w:p>
      <w:pPr>
        <w:pStyle w:val="Normal"/>
        <w:rPr/>
      </w:pPr>
      <w:r>
        <w:rPr>
          <w:b/>
          <w:sz w:val="28"/>
          <w:szCs w:val="28"/>
        </w:rPr>
        <w:t>та мобілізаційної роботи</w:t>
      </w:r>
      <w:r>
        <w:rPr>
          <w:rFonts w:eastAsia="Calibri"/>
          <w:b/>
          <w:sz w:val="28"/>
          <w:szCs w:val="28"/>
        </w:rPr>
        <w:t xml:space="preserve"> відділу юридичного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забезпечення та комунікацій з громадскіст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b/>
          <w:sz w:val="28"/>
          <w:szCs w:val="28"/>
        </w:rPr>
        <w:t>апарату Недригайлівської районної державної адміністрації</w:t>
        <w:tab/>
        <w:t xml:space="preserve">                             П.П.Колоусов</w:t>
      </w:r>
    </w:p>
    <w:sectPr>
      <w:headerReference w:type="default" r:id="rId2"/>
      <w:type w:val="nextPage"/>
      <w:pgSz w:orient="landscape" w:w="16838" w:h="11906"/>
      <w:pgMar w:left="851" w:right="400" w:gutter="0" w:header="142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basedOn w:val="Style9"/>
    <w:qFormat/>
    <w:rPr>
      <w:sz w:val="27"/>
      <w:szCs w:val="27"/>
      <w:lang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2 Знак1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Style18">
    <w:name w:val="Підпис до таблиці_"/>
    <w:basedOn w:val="Style9"/>
    <w:qFormat/>
    <w:rPr>
      <w:sz w:val="26"/>
      <w:szCs w:val="26"/>
      <w:shd w:fill="FFFFFF" w:val="clear"/>
    </w:rPr>
  </w:style>
  <w:style w:type="character" w:styleId="24">
    <w:name w:val="Основний текст (2)_"/>
    <w:basedOn w:val="Style9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Основний текст (2)"/>
    <w:basedOn w:val="Normal"/>
    <w:qFormat/>
    <w:pPr>
      <w:shd w:fill="FFFFFF" w:val="clear"/>
      <w:spacing w:lineRule="exact" w:line="408"/>
      <w:ind w:hanging="480"/>
      <w:jc w:val="center"/>
    </w:pPr>
    <w:rPr>
      <w:sz w:val="27"/>
      <w:szCs w:val="27"/>
      <w:lang w:val="ru-RU"/>
    </w:rPr>
  </w:style>
  <w:style w:type="paragraph" w:styleId="Style23">
    <w:name w:val="Підпис до таблиці"/>
    <w:basedOn w:val="Normal"/>
    <w:qFormat/>
    <w:pPr>
      <w:shd w:fill="FFFFFF" w:val="clear"/>
      <w:spacing w:lineRule="exact" w:line="306"/>
    </w:pPr>
    <w:rPr>
      <w:rFonts w:ascii="Calibri" w:hAnsi="Calibri" w:eastAsia="Calibri" w:cs="Times New Roman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43:00Z</dcterms:created>
  <dc:creator>Admin</dc:creator>
  <dc:description/>
  <cp:keywords/>
  <dc:language>en-US</dc:language>
  <cp:lastModifiedBy>Vn-polit</cp:lastModifiedBy>
  <cp:lastPrinted>2017-03-16T17:48:00Z</cp:lastPrinted>
  <dcterms:modified xsi:type="dcterms:W3CDTF">2018-04-16T12:24:00Z</dcterms:modified>
  <cp:revision>8</cp:revision>
  <dc:subject/>
  <dc:title/>
</cp:coreProperties>
</file>