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10080" w:right="5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ТВЕРДЖУЮ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21"/>
        <w:shd w:fill="auto" w:val="clear"/>
        <w:spacing w:lineRule="auto" w:line="240" w:before="0" w:after="225"/>
        <w:ind w:left="10080" w:right="56" w:hanging="0"/>
        <w:jc w:val="lef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Голова           Недригайлівської                                          районної державної адміністрації   </w:t>
      </w:r>
    </w:p>
    <w:p>
      <w:pPr>
        <w:pStyle w:val="21"/>
        <w:shd w:fill="auto" w:val="clear"/>
        <w:spacing w:lineRule="exact" w:line="326" w:before="0" w:after="225"/>
        <w:ind w:left="10080" w:right="56" w:hanging="0"/>
        <w:jc w:val="left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Р.В. Лаврик                                                                        </w:t>
      </w:r>
    </w:p>
    <w:p>
      <w:pPr>
        <w:pStyle w:val="21"/>
        <w:shd w:fill="auto" w:val="clear"/>
        <w:spacing w:lineRule="exact" w:line="270" w:before="0" w:after="361"/>
        <w:ind w:hanging="0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»   лютого  2016 року</w:t>
      </w:r>
    </w:p>
    <w:p>
      <w:pPr>
        <w:pStyle w:val="21"/>
        <w:shd w:fill="auto" w:val="clear"/>
        <w:spacing w:lineRule="exact" w:line="322"/>
        <w:ind w:left="3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Style19"/>
        <w:shd w:fill="auto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запобігання та протидії в Недригайлівській районній державній адміністрації на 2016 рік</w:t>
      </w:r>
    </w:p>
    <w:p>
      <w:pPr>
        <w:pStyle w:val="Style19"/>
        <w:shd w:fill="auto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734"/>
        <w:gridCol w:w="62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2"/>
              <w:ind w:right="-108" w:hanging="10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322"/>
              <w:ind w:right="-108" w:hanging="108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480" w:hanging="0"/>
              <w:jc w:val="left"/>
              <w:rPr/>
            </w:pPr>
            <w:r>
              <w:rPr/>
              <w:t>Назва заход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6"/>
              <w:ind w:hanging="0"/>
              <w:rPr/>
            </w:pPr>
            <w:r>
              <w:rPr/>
              <w:t>Термін виконанн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20" w:hanging="0"/>
              <w:jc w:val="left"/>
              <w:rPr/>
            </w:pPr>
            <w:r>
              <w:rPr/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right="260" w:hanging="0"/>
              <w:jc w:val="right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6" w:before="0" w:after="0"/>
              <w:rPr/>
            </w:pPr>
            <w:r>
              <w:rPr/>
              <w:t xml:space="preserve">Розробити та затвердити Плани заходів щодо запобігання </w:t>
            </w:r>
            <w:r>
              <w:rPr>
                <w:lang w:val="uk-UA"/>
              </w:rPr>
              <w:t>та</w:t>
            </w:r>
            <w:r>
              <w:rPr/>
              <w:t xml:space="preserve"> протидії корупції на 201</w:t>
            </w:r>
            <w:r>
              <w:rPr>
                <w:lang w:val="uk-UA"/>
              </w:rPr>
              <w:t>6</w:t>
            </w:r>
            <w:r>
              <w:rPr/>
              <w:t xml:space="preserve">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6" w:before="0" w:after="0"/>
              <w:rPr/>
            </w:pPr>
            <w:r>
              <w:rPr>
                <w:lang w:val="uk-UA"/>
              </w:rPr>
              <w:t>д</w:t>
            </w:r>
            <w:r>
              <w:rPr/>
              <w:t xml:space="preserve">о </w:t>
            </w:r>
            <w:r>
              <w:rPr>
                <w:lang w:val="uk-UA"/>
              </w:rPr>
              <w:t xml:space="preserve">20 лютого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right="2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2" w:before="0" w:after="0"/>
              <w:rPr>
                <w:lang w:val="uk-UA"/>
              </w:rPr>
            </w:pPr>
            <w:r>
              <w:rPr>
                <w:lang w:val="uk-UA"/>
              </w:rPr>
              <w:t>Перезатвердити положення (посадові інструкції) про уповноважених осіб з питань запобігання та виявлення корупції у відповідності до постанови Кабінету Міністрів України від 4 вересня 2013 р. №706 «Питання запобігання та виявлення корупції», з урахуванням змін, внесених постановою Кабінету Міністрів України від 17.07.2014 №295 «Про внесення змін до деяких постанов Кабінету Міністрів України щодо діяльності Урядового уповноваженого з питань антикорупційної політики»</w:t>
            </w:r>
            <w:r>
              <w:rPr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6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необхідност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Систематично проводити для осіб, уповноважених на виконання функцій держави чи органів місцевого самоврядування навчання із вивчення та роз'яснення антикорупційного законодавства, у тому числі Закону України «Про запобігання корупції», а також щодо недопущення виникнення та врегулювання конфлікту інтересів</w:t>
            </w:r>
          </w:p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ind w:right="280" w:hanging="0"/>
              <w:jc w:val="right"/>
              <w:rPr/>
            </w:pPr>
            <w:r>
              <w:rPr>
                <w:lang w:val="uk-UA"/>
              </w:rPr>
              <w:t>Протягом 2016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-35" w:right="23" w:hanging="0"/>
              <w:rPr/>
            </w:pPr>
            <w:r>
              <w:rPr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  <w:p>
            <w:pPr>
              <w:pStyle w:val="Style17"/>
              <w:shd w:fill="auto" w:val="clear"/>
              <w:spacing w:lineRule="exact" w:line="322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300" w:hanging="0"/>
              <w:jc w:val="left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/>
              <w:t>У встановленому законодавством порядку організувати подання суб'єктами декларування декларацій про майно, доходи, витрати і зобов'язання фінансового характеру за 201</w:t>
            </w:r>
            <w:r>
              <w:rPr>
                <w:lang w:val="uk-UA"/>
              </w:rPr>
              <w:t>5</w:t>
            </w:r>
            <w:r>
              <w:rPr/>
              <w:t xml:space="preserve"> рік (далі - декларації) та </w:t>
            </w:r>
            <w:r>
              <w:rPr>
                <w:lang w:val="uk-UA"/>
              </w:rPr>
              <w:t xml:space="preserve">їх направлення до відповідного </w:t>
            </w:r>
            <w:r>
              <w:rPr/>
              <w:t xml:space="preserve">органу </w:t>
            </w:r>
            <w:r>
              <w:rPr>
                <w:lang w:val="uk-UA"/>
              </w:rPr>
              <w:t>для проведення перевір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600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Відповідно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о </w:t>
            </w:r>
            <w:r>
              <w:rPr/>
              <w:t>01.04.201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та до 10.04.201</w:t>
            </w:r>
            <w:r>
              <w:rPr>
                <w:lang w:val="uk-UA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, управління, відділи Недригайлівської районної державної адміністрації,  сільські, селищні голови</w:t>
            </w:r>
          </w:p>
        </w:tc>
      </w:tr>
      <w:tr>
        <w:trPr>
          <w:trHeight w:val="1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30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0" w:before="0" w:after="600"/>
              <w:rPr>
                <w:lang w:val="uk-UA"/>
              </w:rPr>
            </w:pPr>
            <w:r>
              <w:rPr>
                <w:lang w:val="uk-UA"/>
              </w:rPr>
              <w:t>3 метою забезпечення відкритості та прозорості діяльності осіб, уповноважених на виконання функцій держави або місцевого самоврядування, здійснити перевірку фактів своєчасності подання декларацій та перевірку декларацій на наявність конфлікту інтерес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jc w:val="center"/>
              <w:rPr>
                <w:lang w:val="uk-UA"/>
              </w:rPr>
            </w:pPr>
            <w:r>
              <w:rPr/>
              <w:t>Відповідно до</w:t>
            </w:r>
            <w:r>
              <w:rPr>
                <w:lang w:val="uk-UA"/>
              </w:rPr>
              <w:t xml:space="preserve"> </w:t>
            </w:r>
            <w:r>
              <w:rPr/>
              <w:t>20.04.201</w:t>
            </w:r>
            <w:r>
              <w:rPr>
                <w:lang w:val="uk-UA"/>
              </w:rPr>
              <w:t xml:space="preserve">6 </w:t>
            </w:r>
            <w:r>
              <w:rPr/>
              <w:t>та до 26.04.201</w:t>
            </w:r>
            <w:r>
              <w:rPr>
                <w:lang w:val="uk-UA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-35" w:right="23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>
          <w:trHeight w:val="2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280" w:hanging="0"/>
              <w:jc w:val="left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0" w:before="0" w:after="600"/>
              <w:rPr>
                <w:lang w:val="uk-UA"/>
              </w:rPr>
            </w:pPr>
            <w:r>
              <w:rPr>
                <w:lang w:val="uk-UA"/>
              </w:rPr>
              <w:t>Вжити заходів щодо оприлюднення на офіційних сайтах, засобах масової інформації відомостей, зазначених в декларацій про майно, доходи, витрати і зобов'язання фінансового характеру за 2015 рік керівників Недригайлівської районної державної адміністрації, секретарів та сільських  селищних гол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jc w:val="center"/>
              <w:rPr>
                <w:lang w:val="uk-UA"/>
              </w:rPr>
            </w:pPr>
            <w:r>
              <w:rPr>
                <w:lang w:val="uk-UA"/>
              </w:rPr>
              <w:t>До 24.04.201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, загальний відділ апарату Недригайлівської районної державної адміністрації, у</w:t>
            </w:r>
            <w:r>
              <w:rPr>
                <w:sz w:val="28"/>
                <w:szCs w:val="28"/>
                <w:lang w:val="uk-UA"/>
              </w:rPr>
              <w:t>повноважені особи з питань запобігання та виявлення корупції органів місцевого самоврядуванн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280" w:hanging="0"/>
              <w:jc w:val="left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/>
            </w:pPr>
            <w:r>
              <w:rPr/>
              <w:t>У межах компетенції надавати методичну допомогу щодо застосування антикорупційного законодав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283" w:before="0" w:after="0"/>
              <w:jc w:val="center"/>
              <w:rPr>
                <w:lang w:val="uk-UA"/>
              </w:rPr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28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>
                <w:lang w:val="uk-UA"/>
              </w:rPr>
            </w:pPr>
            <w:r>
              <w:rPr>
                <w:lang w:val="uk-UA"/>
              </w:rPr>
              <w:t>Оприлюднювати на офіційних веб-порталах (сайтах) у рубриках «Запобігання проявам корупції» інформацію про вжиті заходи щодо запобігання корупц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>
                <w:lang w:val="uk-UA"/>
              </w:rPr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Головний спеціаліст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,  уповноважені особи з питань запобігання та виявлення корупції  управлінь та відділів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 xml:space="preserve">органів місцевого </w:t>
            </w:r>
          </w:p>
          <w:p>
            <w:pPr>
              <w:pStyle w:val="Style17"/>
              <w:shd w:fill="auto" w:val="clear"/>
              <w:spacing w:lineRule="exact" w:line="307" w:before="0" w:after="0"/>
              <w:ind w:right="-48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lang w:val="uk-UA"/>
              </w:rPr>
              <w:t>Розглядати на засіданні колегії  Недригайлівської районної державної адміністрації, виконкомах, сесіях сільських, селищних рад питання про  стан виконання антикорупційного законодавства та ефективності реалізації заходів, спрямованих на протидію корупц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283"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/>
            </w:pPr>
            <w:r>
              <w:rPr>
                <w:lang w:val="uk-UA"/>
              </w:rPr>
              <w:t xml:space="preserve">Відділи: юридичний,  організаційно-кадрової роботи апарату Недригайлівської районної державної адміністрації, сільські, селищні голови  </w:t>
            </w:r>
          </w:p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lef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 механізмів зворотного звя’зку з громадськістю щодо повідомлень про факти корупційних правопоруш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/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парат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>
          <w:trHeight w:val="2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>
                <w:lang w:val="uk-UA"/>
              </w:rPr>
            </w:pPr>
            <w:r>
              <w:rPr>
                <w:lang w:val="uk-UA"/>
              </w:rPr>
              <w:t>Інформувани Національне агентство з питань запобігання корупції про припинення працюючими у державних органах та органах місцевого самоврядування суб’єктами декларування діяльності, пов’язаної з виконанням функцій держави або місцевого самоврядуванн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одовж 7 робочих </w:t>
            </w:r>
            <w:r>
              <w:rPr>
                <w:lang w:val="uk-UA"/>
              </w:rPr>
              <w:t>дн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дня припинення виконання відповідних функцій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6" w:before="0" w:after="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>
                <w:lang w:val="uk-UA"/>
              </w:rPr>
            </w:pPr>
            <w:r>
              <w:rPr/>
              <w:t>У встановленому законодавством порядку проводити спеціальну перевірку щодо осіб, які претендують на зайняття посад, пов'язаних із виконанням функцій</w:t>
            </w:r>
            <w:r>
              <w:rPr>
                <w:lang w:val="uk-UA"/>
              </w:rPr>
              <w:t xml:space="preserve"> </w:t>
            </w:r>
            <w:r>
              <w:rPr/>
              <w:t>держави, органів місцевого самоврядуванн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8" w:before="0" w:after="600"/>
              <w:rPr>
                <w:lang w:val="uk-UA"/>
              </w:rPr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6" w:before="0" w:after="0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 апарату, управління, відділи Недригайлівської районної державної адміністрації, сільські, селищні голови</w:t>
            </w:r>
          </w:p>
          <w:p>
            <w:pPr>
              <w:pStyle w:val="Style17"/>
              <w:shd w:fill="auto" w:val="clear"/>
              <w:spacing w:lineRule="exact" w:line="326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hd w:fill="auto" w:val="clear"/>
              <w:spacing w:lineRule="exact" w:line="326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вати якісний добір і розстановку кадрів на засадах неупередженого конкурсного відбору, їх об'єктивну атестацію, щорічну оцінку виконання державними службовцями та посадовими особами органів місцевого самоврядування покладених на них обов’язків і завда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13" w:before="0" w:after="600"/>
              <w:rPr/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рганізаційно-кадрової роботи  апарату, управління, відділи Недригайлівської районної державної адміністрації, сільські, селищні голови</w:t>
            </w:r>
          </w:p>
        </w:tc>
      </w:tr>
      <w:tr>
        <w:trPr>
          <w:trHeight w:val="1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6" w:before="0" w:after="600"/>
              <w:rPr/>
            </w:pPr>
            <w:r>
              <w:rPr/>
              <w:t>В межах повноважень вживати заходів щодо виявлення серед осіб, уповноважених на виконання функцій держави чи органів місцевого само</w:t>
              <w:softHyphen/>
              <w:t>врядування конфлікту інтересів та сприяти його врегулюванн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6" w:before="0" w:after="600"/>
              <w:rPr>
                <w:lang w:val="uk-UA"/>
              </w:rPr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і особи з питань запобігання та виявлення корупції апарату, структурних підрозділів Недригайлівської районної державної адміністрації, органів місцевого самовряд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Проводити антикорупційну експертизу проектів розпорядчих документів голови,  наказів керівників структурних підрозділів Недригайлівської районної державної адміністрації, розпоряджень сільських, селищних голів</w:t>
            </w:r>
          </w:p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31" w:before="0" w:after="0"/>
              <w:rPr/>
            </w:pPr>
            <w:r>
              <w:rPr>
                <w:lang w:val="uk-UA"/>
              </w:rPr>
              <w:t>Протягом 2016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Юридичний відділ апарату Недригайлівської районної державної адміністрації, уповноважені особи з питань запобігання та виявлення корупції  управлінь та відділів Недригайлів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 xml:space="preserve">органів місцевого </w:t>
            </w:r>
          </w:p>
          <w:p>
            <w:pPr>
              <w:pStyle w:val="Style17"/>
              <w:shd w:fill="auto" w:val="clear"/>
              <w:spacing w:lineRule="exact" w:line="307" w:before="0" w:after="0"/>
              <w:rPr/>
            </w:pPr>
            <w:r>
              <w:rPr>
                <w:sz w:val="28"/>
                <w:szCs w:val="28"/>
                <w:lang w:val="uk-UA"/>
              </w:rPr>
              <w:t>самоврядування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4" w:before="0" w:after="600"/>
              <w:rPr/>
            </w:pPr>
            <w:r>
              <w:rPr>
                <w:lang w:val="uk-UA"/>
              </w:rPr>
              <w:t>Повідомляти у письмовій формі керівника органу виконавчої влади та спеціально уповноважені суб'єкти у сфері протидії корупції про факти, що можуть свідчити про вчинення корупційних правопорушень посадовими особами органу виконавчої влад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8" w:before="0" w:after="600"/>
              <w:rPr/>
            </w:pPr>
            <w:r>
              <w:rPr/>
              <w:t>Протягом 201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07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і особи з питань запобігання та виявлення корупції апарату, структурних підрозділів Недригайлівської районної державної адміністрації,      органів          місцевого </w:t>
            </w:r>
          </w:p>
          <w:p>
            <w:pPr>
              <w:pStyle w:val="Style17"/>
              <w:shd w:fill="auto" w:val="clear"/>
              <w:spacing w:lineRule="exact" w:line="307"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врядування</w:t>
            </w:r>
          </w:p>
        </w:tc>
      </w:tr>
      <w:tr>
        <w:trPr>
          <w:trHeight w:val="1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288" w:before="0" w:after="0"/>
              <w:rPr>
                <w:lang w:val="uk-UA"/>
              </w:rPr>
            </w:pPr>
            <w:r>
              <w:rPr>
                <w:lang w:val="uk-UA"/>
              </w:rPr>
              <w:t>Забезпечити вчасне інформування головного спеціаліста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про виконання підзаконних нормативно-правових актів з антикорупційної тематики та відповідних розпорядчих документів голови Недригайлівської районної державної адміністрації, у тому числі:</w:t>
            </w:r>
          </w:p>
          <w:p>
            <w:pPr>
              <w:pStyle w:val="Style17"/>
              <w:shd w:fill="auto" w:val="clear"/>
              <w:spacing w:lineRule="exact" w:line="288"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озпорядження голови Недригайлівської районної державної адміністрації від 30.09.2013  № 294-ОД “Про заходи щодо мінімізації можливості виникнення конфлікту інтересів осіб, уповноважених на виконання функцій держави та врегулювання конфлікту інтересів у разі його виникнення”;                  -  розпорядження голови Недригайлівської районної державної адміністрації від 15.12.2014 № 368-ОД «Про основні заходи з організації виконання органами виконавчої влади та органами місцевого самоврядування антикорупційного законодавства»;</w:t>
            </w:r>
          </w:p>
          <w:p>
            <w:pPr>
              <w:pStyle w:val="Style17"/>
              <w:shd w:fill="auto" w:val="clear"/>
              <w:spacing w:lineRule="exact" w:line="288" w:before="0" w:after="0"/>
              <w:rPr>
                <w:lang w:val="uk-UA"/>
              </w:rPr>
            </w:pPr>
            <w:r>
              <w:rPr>
                <w:lang w:val="uk-UA"/>
              </w:rPr>
              <w:t>- розпорядження голови Недригайлівської районної державної адміністрації від  21.09.2015 № 348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Недригайлівському районі»</w:t>
            </w:r>
          </w:p>
          <w:p>
            <w:pPr>
              <w:pStyle w:val="Style17"/>
              <w:shd w:fill="auto" w:val="clear"/>
              <w:spacing w:lineRule="exact" w:line="288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ind w:left="78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  <w:p>
            <w:pPr>
              <w:pStyle w:val="Style17"/>
              <w:shd w:fill="auto" w:val="clear"/>
              <w:spacing w:lineRule="exact" w:line="322" w:before="0" w:after="0"/>
              <w:rPr/>
            </w:pPr>
            <w:r>
              <w:rPr/>
              <w:t>встановлені відповідни</w:t>
              <w:softHyphen/>
              <w:t>ми актами термі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до 05 січня та 05 липня 2015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05 січня та 05 липня 2015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25 грудня,      25 березня,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5 червня, 25 вересня 2016 року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 w:before="0" w:after="0"/>
              <w:rPr>
                <w:lang w:val="uk-UA"/>
              </w:rPr>
            </w:pPr>
            <w:r>
              <w:rPr>
                <w:lang w:val="uk-UA"/>
              </w:rPr>
              <w:t>Управління, відділи Недригайлівської районної державної адміністрації,  сільські, селищні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иконавцям  вище зазначених заходів інформувати </w:t>
      </w:r>
      <w:r>
        <w:rPr>
          <w:b/>
          <w:sz w:val="28"/>
          <w:szCs w:val="28"/>
          <w:lang w:val="uk-UA"/>
        </w:rPr>
        <w:t>до 10 січня  2017 року</w:t>
      </w:r>
      <w:r>
        <w:rPr>
          <w:sz w:val="28"/>
          <w:szCs w:val="28"/>
          <w:lang w:val="uk-UA"/>
        </w:rPr>
        <w:t xml:space="preserve"> головного спеціаліста з питань взаємодії з правоохоронними органами, оборонної та мобілізаційної роботи юридичного відділу апарату Недригайлівської районної державної адміністрації про хід виконання цього Пла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ерівник апарату Недригайлівської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b/>
          <w:sz w:val="27"/>
          <w:szCs w:val="27"/>
          <w:lang w:val="uk-UA"/>
        </w:rPr>
        <w:t xml:space="preserve">районної державної адміністрації </w:t>
        <w:tab/>
        <w:t xml:space="preserve">                                                                                                  О.І.Неме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ний спеціаліст з питань взаємодії з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авоохоронними органами, оборон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а мобілізаційної роботи юридичного відділу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b/>
          <w:sz w:val="27"/>
          <w:szCs w:val="27"/>
          <w:lang w:val="uk-UA"/>
        </w:rPr>
        <w:t>апарату Недригайлівської районної державної адміністрації</w:t>
        <w:tab/>
        <w:t xml:space="preserve">                          П.П.Колоусов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ідпис до таблиці_"/>
    <w:basedOn w:val="Style14"/>
    <w:qFormat/>
    <w:rPr>
      <w:sz w:val="26"/>
      <w:szCs w:val="26"/>
      <w:shd w:fill="FFFFFF" w:val="clear"/>
    </w:rPr>
  </w:style>
  <w:style w:type="character" w:styleId="Style16">
    <w:name w:val="Основни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ий текст (2)_"/>
    <w:basedOn w:val="Style14"/>
    <w:qFormat/>
    <w:rPr>
      <w:sz w:val="27"/>
      <w:szCs w:val="27"/>
      <w:shd w:fill="FFFFFF" w:val="clear"/>
    </w:rPr>
  </w:style>
  <w:style w:type="character" w:styleId="115pt">
    <w:name w:val="Основний текст + 11;5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408"/>
      <w:ind w:hanging="480"/>
      <w:jc w:val="center"/>
    </w:pPr>
    <w:rPr>
      <w:sz w:val="27"/>
      <w:szCs w:val="27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475" w:before="720" w:after="600"/>
      <w:jc w:val="both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Підпис до таблиці"/>
    <w:basedOn w:val="Normal"/>
    <w:qFormat/>
    <w:pPr>
      <w:shd w:fill="FFFFFF" w:val="clear"/>
      <w:spacing w:lineRule="exact" w:line="30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33:00Z</dcterms:created>
  <dc:creator>а</dc:creator>
  <dc:description/>
  <cp:keywords/>
  <dc:language>en-US</dc:language>
  <cp:lastModifiedBy>Vn-polit</cp:lastModifiedBy>
  <cp:lastPrinted>2013-12-26T09:02:00Z</cp:lastPrinted>
  <dcterms:modified xsi:type="dcterms:W3CDTF">2018-04-16T12:23:00Z</dcterms:modified>
  <cp:revision>46</cp:revision>
  <dc:subject/>
  <dc:title>ЗАТВЕРДЖУЮ                                                                                                                    </dc:title>
</cp:coreProperties>
</file>