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ЕДРИГАЙЛІВСЬКА РАЙОННА ДЕРЖАВНА АДМІНІСТРАЦІЯ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АМ’ЯТ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бмеження в діяльності осіб, уповноважених на виконання функцій держави, місцевого самоврядування відповідно до Закону України «Про запобігання корупції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378"/>
        <w:gridCol w:w="1835"/>
        <w:gridCol w:w="1548"/>
        <w:gridCol w:w="3221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МЕЖЕННЯ ВИЗНАЧЕНІ ЗАКОНОМ  УКРАЇНИ «ПРО ЗАПОБІГАННЯ КОРУПЦІЇ»</w:t>
            </w:r>
          </w:p>
        </w:tc>
      </w:tr>
      <w:tr>
        <w:trPr>
          <w:trHeight w:val="142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ористання службових повноважень чи свого становища (ст. 2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ння подарунків (ст. 2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існицт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суміщення з іншими видами діяльності (ст. 25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бо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зьких осіб (ст. 2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ля припинення діяльності, пов’язаної з виконанням функцій держави або місцевого самоврядування (ст. 26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БОРОНА ВИКОРИСТОВУВАТИ СВОЇ СЛУЖБОВІ ПОВНОВАЖЕННЯ ЧИ СВОЄ СТАНОВИЩ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 метою одержання неправомірної вигоди для себе чи інших осі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овувати будь-яке державне чи комунальне майно або кошти в приватних інтересах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СЛІД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сування або визнання незаконними нормативно-правових актів, рішень, виданих (прийнятих) з порушенням вимог Закон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знання недійсними правочинів, укладених внаслідок порушення вимог Зако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шкодування збитків, шкоди, завданих державі, фізичним та юридичним особам внаслідок вчинення корупційного правопоруш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лучення незаконно одержаного майна.</w:t>
              <w:tab/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/>
        <w:t>ОБМЕЖЕННЯ ЩОДО ОДЕРЖАННЯ ПОДАРУНКІ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"/>
        <w:gridCol w:w="4927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АБОРОНЯЄ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посередньо або через інших осіб вимагати, просити, одержувати подарунки для себе чи близьких їм осіб від юридичних або фізичних осіб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’язку із здійсненням такими особами діяльності, пов’язаної із виконанням функцій держави або місцевого самоврядуван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що особа, яка дарує, перебуває в підпорядкуванні такої особ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ЗВОЛЯЄТЬСЯ ПРИЙМАТИ ПОДАРУН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і відповідають загальновизнаним уявленням про гостинність, окрім випадків, зазначених вище (тобто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’язку із здійсненням діяльності, пов’язаної із виконанням функцій держави або місцевого самоврядування та якщо особа, яка дарує, перебуває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орядкуванні обдарованого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що вартість таких подарунків не перевищує о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житко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іні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тановле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день прийняття подарунка, одноразов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 сукупна вартість таких подарунків, отриманих від однієї особи (групи осіб) протягом року, не перевищує двох прожиткових мінімумів, встановлених для працездатної особи на 1 січня того року, в якому прийнято подарун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МЕЖЕННЯ ЩОДО ВАРТОСТІ ПОДАРУНКІВ НЕ ПОШИРЮЄТЬСЯ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кщ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руються близькими особами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ржуються як загальнодоступні знижки на товари, послуги, загальнодоступні виграші, призи, премії, бонус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  <w:lang w:val="uk-UA"/>
        </w:rPr>
      </w:pPr>
      <w:r>
        <w:rPr>
          <w:rFonts w:cs="Times New Roman" w:ascii="Times New Roman" w:hAnsi="Times New Roman"/>
          <w:vanish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Залучити свідків, якщо це можливо,  у тому числі з числа співробітників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Відмовитися від пропозиці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разі надходження особі пропозиції щодо неправомірної вигоди або подарунка вона ЗОБОВ’ЯЗАНА невідкладно вжити заходів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 можливості ідентифікувати особу, яка зробила пропозиці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исьмово повідомити про пропозицію безпосереднього керівника відповідного органу, уповноважену особу з питань корупці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МЕЖЕННЯ СПІЛЬНОЇ РОБОТИ БЛИЗЬКИХ ОСІБ</w:t>
            </w:r>
          </w:p>
        </w:tc>
      </w:tr>
      <w:tr>
        <w:trPr>
          <w:trHeight w:val="41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Е ДОЗВОЛЯЄТЬС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и у прямому підпорядкуванні близьких осіб </w:t>
            </w:r>
          </w:p>
        </w:tc>
      </w:tr>
      <w:tr>
        <w:trPr>
          <w:trHeight w:val="5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и прямо підпорядкованими у зв’язку з виконанням повноважень близьким особ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ОБОВЯЗАНІ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ідомити керівництво органу, на посаду в якому вони претендують, про працюючих у цьому органі близьких їм осіб</w:t>
            </w:r>
          </w:p>
        </w:tc>
      </w:tr>
      <w:tr>
        <w:trPr>
          <w:trHeight w:val="13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МЕЖЕННЯ НЕ ПОШИРЮЄТЬС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их засідателів і присяжн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зьких осіб, які прямо підпорядковані один одному у зв’язку з набуттям одним з них статусу виборної особ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іб, які працюють у сільських населених пунктах (крім тих, що є районними центрами), а також гірських населених пункта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  <w:tab/>
            </w:r>
          </w:p>
        </w:tc>
      </w:tr>
      <w:tr>
        <w:trPr>
          <w:trHeight w:val="28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 РАЗІ ВИНИКНЕННЯ ВИЩЕЗАЗНАЧЕНИХ ОБСТА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ні особи, близькі їм особи вживають заходів щодо усунення таких обставин у п’ятнадцятиденний стр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що в зазначений строк ці обставини добровільно не усунуто, відповідні особи або близькі їм особи в місячний строк з моменту виникнення обставин підлягають переведенню в установленому порядку на іншу посаду, що виключає пряме підпорядкуван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неможливості такого переведення особа, яка перебуває у підпорядкуванні, підлягає звільненню із займаної посад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МЕЖЕННЯ ПІСЛЯ ПРИПИНЯННЯ ДІЯЛЬНОСТІ ПОВЯЗАНОЇ З ВИКОНАННЯМ ФУНКЦІЙ ДЕРЖАВИ, МІСЦЕВОГО САМОВРЯДУВАНН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тягом року з дня припинення відповідної діяльност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КЛАДА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рудові договори (контракти) або вчиняти правочини у сфері підприємницької діяльності з юридичними особами приватного права або фізичними особами - підприємцями, якщо особи, зазначені в абзаці першому цієї частини, протягом року до дня припинення виконання функцій держави або місцевого самоврядування здійснювали повноваження з контролю, нагляду або підготовки чи прийняття відповідних рішень щодо діяльності цих юридичних осіб або фізичних осіб - підприємців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ГОЛОШУ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б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РИСТОВУ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інший спосіб у своїх інтересах інформацію, яка стала їм відома у зв’язку з виконанням службових повноважень, крім випадків, встановлених закон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тягом року з дня припинення відповідної діяльност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ЕДСТАВЛЯ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тереси будь-якої особи у справах (у тому числі в тих, що розглядаються в судах), в яких іншою стороною є орган, підприємство, установа, організація, в якому (яких) вони працювали на момент припинення зазначеної діяльност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Головний спеціаліст (з питань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запобігання та протидії корупції 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апарату Недригайлівської районної </w:t>
      </w:r>
    </w:p>
    <w:p>
      <w:pPr>
        <w:pStyle w:val="Normal"/>
        <w:tabs>
          <w:tab w:val="clear" w:pos="708"/>
          <w:tab w:val="left" w:pos="700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державної адміністрації</w:t>
        <w:tab/>
        <w:t xml:space="preserve">   Н.МИКИТЧЕ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9:00Z</dcterms:created>
  <dc:creator>HP</dc:creator>
  <dc:description/>
  <cp:keywords/>
  <dc:language>en-US</dc:language>
  <cp:lastModifiedBy>HP</cp:lastModifiedBy>
  <cp:lastPrinted>2018-10-28T18:03:00Z</cp:lastPrinted>
  <dcterms:modified xsi:type="dcterms:W3CDTF">2018-10-30T07:59:00Z</dcterms:modified>
  <cp:revision>4</cp:revision>
  <dc:subject/>
  <dc:title/>
</cp:coreProperties>
</file>