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</w:t>
            </w:r>
            <w:r>
              <w:rPr>
                <w:b/>
                <w:bCs/>
                <w:sz w:val="24"/>
              </w:rPr>
              <w:t>Р.В. Лаврик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>6</w:t>
            </w:r>
            <w:r>
              <w:rPr>
                <w:bCs/>
                <w:i/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sz w:val="22"/>
                <w:szCs w:val="22"/>
              </w:rPr>
              <w:t>4.201</w:t>
            </w:r>
            <w:r>
              <w:rPr>
                <w:bCs/>
                <w:i/>
                <w:sz w:val="22"/>
                <w:szCs w:val="22"/>
                <w:lang w:val="en-US"/>
              </w:rPr>
              <w:t>7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76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spacing w:lineRule="auto" w:line="276"/>
        <w:ind w:left="0" w:firstLine="720"/>
        <w:rPr>
          <w:szCs w:val="28"/>
        </w:rPr>
      </w:pPr>
      <w:r>
        <w:rPr>
          <w:szCs w:val="28"/>
        </w:rPr>
        <w:t xml:space="preserve">Відповідно до плану роботи заплановано 3 засідання колегії райдержадміністрації,   на яких планувалося розглянути 6  питань. Проведено </w:t>
      </w:r>
      <w:r>
        <w:rPr>
          <w:szCs w:val="28"/>
          <w:lang w:val="ru-RU"/>
        </w:rPr>
        <w:t>3</w:t>
      </w:r>
      <w:r>
        <w:rPr>
          <w:szCs w:val="28"/>
        </w:rPr>
        <w:t xml:space="preserve"> засідання колегії райдержадміністрації. Розглянуто </w:t>
      </w:r>
      <w:r>
        <w:rPr>
          <w:color w:val="000000"/>
          <w:szCs w:val="28"/>
        </w:rPr>
        <w:t xml:space="preserve">6 планових </w:t>
      </w:r>
      <w:r>
        <w:rPr>
          <w:szCs w:val="28"/>
        </w:rPr>
        <w:t>питань, а саме:</w:t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8 січня 2017 року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</w:rPr>
        <w:t>Звіт Червонослобідського сільського голови по виконанню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sz w:val="27"/>
          <w:szCs w:val="27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Сендецький 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   Червонослобідський сільський голова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иступають в обговоренні: Токаренко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фінансового управління  Недригайлівської районної державної  адміністрації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ретільник 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    начальник   управління розвитку сільських територій Недригайлівської районної державної  адміністрації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ндаренко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иконуючий обов’язки начальника відділу Держгеокадастру</w:t>
      </w:r>
      <w:r>
        <w:rPr>
          <w:rFonts w:cs="Times New Roman" w:ascii="Times New Roman" w:hAnsi="Times New Roman"/>
          <w:sz w:val="28"/>
          <w:szCs w:val="28"/>
        </w:rPr>
        <w:t xml:space="preserve"> у Недригайлівському районі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цен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ен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голов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менко 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  заступник начальника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менко 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головний лікар КЗ «Недригайлівський районний центр первинної медико-санітарної допомоги»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ак 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відділу культури, туризму, національностей і релігій  Недригайлівської районної державної  адміністрації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еренко Оксана Іванівна -  завідувач сектору у справах молоді та спорту Недригайлівської районної державної  адміністрації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50" w:leader="none"/>
          <w:tab w:val="left" w:pos="851" w:leader="none"/>
          <w:tab w:val="left" w:pos="993" w:leader="none"/>
        </w:tabs>
        <w:spacing w:lineRule="auto" w:line="240" w:before="0" w:after="0"/>
        <w:ind w:left="0" w:right="142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6 рік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ві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ухарметова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тимчасово виконуюча обов’язки  начальника загального відділу апарату 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у</w:t>
      </w:r>
      <w:r>
        <w:rPr>
          <w:rFonts w:cs="Times New Roman" w:ascii="Times New Roman" w:hAnsi="Times New Roman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sz w:val="28"/>
          <w:szCs w:val="28"/>
        </w:rPr>
        <w:t>: Пулях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виконуюча обов’язки начальника відділу освіти Недригайлівської районної державної  адміністрації 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Ємець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Недригайлівського об’єднаного Управління Пенсійного фонду України  Сумської області</w:t>
      </w:r>
    </w:p>
    <w:p>
      <w:pPr>
        <w:pStyle w:val="25"/>
        <w:ind w:left="0" w:right="-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ябченко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еленківський  сільський голов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лютого 2017 рок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ідсумки виконання програми економічного і соціаль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го району на 2016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   місцевих бюджетів  за  2016 рік.</w:t>
      </w:r>
    </w:p>
    <w:p>
      <w:pPr>
        <w:pStyle w:val="TextBody"/>
        <w:spacing w:before="0" w:after="0"/>
        <w:ind w:firstLine="317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Верет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before="0" w:after="0"/>
        <w:ind w:right="141" w:firstLine="3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ів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Токаренко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spacing w:before="0" w:after="0"/>
        <w:ind w:right="141" w:firstLine="3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Таранченко Г.В. – заступник начальника управління - 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рдун В.І. -  начальник 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номаренко І.В. – головний лікар Недригайлівської центральної районної лікарні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В.І. – заступник начальника-начальник Недригайлівського відділення Роменської об’єднаної податкової інспекції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олєнський  А.В. – виконуючий обов’язки начальника  філії «Недригайлівський райавтодор»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йко В.С. – Рубанський сільський голо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14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хід виконання Районної комплексної програми «Правопорядок на 2016-2020 роки». </w:t>
      </w:r>
    </w:p>
    <w:p>
      <w:pPr>
        <w:pStyle w:val="TextBody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 Зубен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го відділення поліції Головного управління Національної поліції в Сумській області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Зеленська Я.І. – тимчасово виконуюча обов’язки начальника служби у справах дітей  Недригайлівської районної державної  адміністрації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пчук  І.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дригайлівський селищний голова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лєсний В.А. – Тернівський селищний голова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стеренко О.М. – військовий комісар Недригайлівського  районного військового комісаріату</w:t>
      </w:r>
    </w:p>
    <w:p>
      <w:pPr>
        <w:pStyle w:val="TextBody"/>
        <w:ind w:right="-1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 березня 201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50" w:leader="none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 прое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и  розвитку сільських 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іо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етільни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before="0" w:after="0"/>
        <w:ind w:right="141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Сиротенко А.Г. – заступник Недригайлівського селищного голови</w:t>
      </w:r>
    </w:p>
    <w:p>
      <w:pPr>
        <w:pStyle w:val="TextBody"/>
        <w:spacing w:before="0" w:after="0"/>
        <w:ind w:right="141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іков М.В. – Вільшанський сільський голова</w:t>
      </w:r>
    </w:p>
    <w:p>
      <w:pPr>
        <w:pStyle w:val="TextBody"/>
        <w:spacing w:before="0" w:after="0"/>
        <w:ind w:right="141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бошко Л.М.  – тимчасово виконуюча обов’язки Тернівського селищного голови</w:t>
      </w:r>
    </w:p>
    <w:p>
      <w:pPr>
        <w:pStyle w:val="TextBody"/>
        <w:spacing w:before="0" w:after="0"/>
        <w:ind w:right="141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ло С.М. – Коровинський сільський голова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адчий Г.М. – директор ТОВ «АФ «Хоружівка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іоритетні напрямки діяльності закладів культури району, розвиток і впровадження нових форм і методів роботи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лак Н.І. 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культури, туризму, національностей і релігі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Дядченко О.В. - директор</w:t>
      </w:r>
      <w:r>
        <w:rPr>
          <w:rFonts w:cs="Times New Roman" w:ascii="Times New Roman" w:hAnsi="Times New Roman"/>
          <w:sz w:val="2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дитячої музичної школи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кмань Т.А. – директор Недригайлівського районного Будинку дитячої та юнацької творчості </w:t>
      </w:r>
    </w:p>
    <w:p>
      <w:pPr>
        <w:pStyle w:val="TextBodyIndent"/>
        <w:spacing w:lineRule="auto" w:line="276"/>
        <w:ind w:left="0" w:firstLine="720"/>
        <w:jc w:val="center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Style20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лану роботи для розгляду районною радою підготовл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питань, а сам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 районну  програму  соціального  захисту  населення  на  2017-2021 роки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60" w:right="-1" w:firstLine="6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отирнадц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   26 січня 2017 року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 затвердження звіту про виконання  районного  бюджету  за  2016 рік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ятнадц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   03 лютого 2017 року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віт  голови  Недригайлівської  районної  державної  адміністрації  пр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 програми  економічного  та  соціального  розвитку  Недригайлівського  району  та  делегованих  районною  радою повноважень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шістнадц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   27 лютого 2017 року</w:t>
      </w:r>
    </w:p>
    <w:p>
      <w:pPr>
        <w:pStyle w:val="TextBodyIndent"/>
        <w:spacing w:lineRule="auto" w:line="276"/>
        <w:ind w:left="705" w:firstLine="4"/>
        <w:rPr/>
      </w:pPr>
      <w:r>
        <w:rPr>
          <w:szCs w:val="28"/>
        </w:rPr>
        <w:t>Підготовлено 12 позапланових питань, а сам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Про  внесення  змін  до  Районної  програми  підтримки  Недригайлівської  районної  організації  ветеранів  на  період  2016-2020  років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Про  внесення  змін  до  районного  бюджету  на  2017  рік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отирнадц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   26 січня 2017 року</w:t>
      </w:r>
    </w:p>
    <w:p>
      <w:pPr>
        <w:pStyle w:val="Style20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 змін до</w:t>
      </w:r>
      <w:r>
        <w:rPr>
          <w:rFonts w:cs="Times New Roman" w:ascii="Times New Roman" w:hAnsi="Times New Roman"/>
          <w:sz w:val="28"/>
          <w:szCs w:val="28"/>
        </w:rPr>
        <w:t xml:space="preserve">  районного  бюджету  на  2017 рік.</w:t>
      </w:r>
    </w:p>
    <w:p>
      <w:pPr>
        <w:pStyle w:val="Style20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навчально-виховних закладів зі спільної комуналь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територіальних громад сіл, селищ Недригайлівського району у комунальну власність  Недригайлівської селищної ради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’ятнадц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   03 лютого 2017 року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о  районну  програму  « Репродуктивне  та  статеве  здоров’я  нац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іод  2017 – 2021  рокі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о  внесення  змін  до  Програми   економічного  та  соці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 Недригайлівського  району  на  2017  рі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програму «Поліпшення якості надання медичної допомоги жителям Недригайлівського району на 2017 рік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ро програму поліпшення умов функціон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районн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го центр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обслуговув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дання соціальних послуг) на 2017 рі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виведення зі складу засновників бюджетних установ спіль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територіальних громад сіл, селищ Недригайлівського райо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Про внесення </w:t>
      </w:r>
      <w:r>
        <w:rPr>
          <w:rFonts w:cs="Times New Roman" w:ascii="Times New Roman" w:hAnsi="Times New Roman"/>
          <w:sz w:val="28"/>
          <w:szCs w:val="28"/>
        </w:rPr>
        <w:t>змін до Програми розвитку фізичної культури та спорту в Недригайлівському районі на 2017-2020 роки .</w:t>
      </w:r>
    </w:p>
    <w:p>
      <w:pPr>
        <w:pStyle w:val="Normal"/>
        <w:shd w:fill="FFFFFF" w:val="clear"/>
        <w:spacing w:lineRule="exact" w:line="307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Про підвищення оплати праці педагогічних працівників будинку дитячої юнацької творчості, дитячої юнацької спортивної школи, міжшкільного навчально-виробничого комбінату та районного методичного кабінету, які фінансуються за рахунок районного та місцевих бюджетів.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 внесення  змін  до  районного  бюджету  на  2017  рік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0"/>
        <w:ind w:left="36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озглядом питання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шістнадцятої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ради сьомого скликання від   27 лютого 2017 року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: «</w:t>
      </w:r>
      <w:r>
        <w:rPr>
          <w:rFonts w:cs="Times New Roman" w:ascii="Times New Roman" w:hAnsi="Times New Roman"/>
          <w:sz w:val="27"/>
          <w:szCs w:val="27"/>
        </w:rPr>
        <w:t>Про    проект  районної  Програми  «Освіта Недригайлівщини у 2017-2018 роках»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 </w:t>
      </w:r>
      <w:r>
        <w:rPr>
          <w:rFonts w:cs="Times New Roman" w:ascii="Times New Roman" w:hAnsi="Times New Roman"/>
          <w:sz w:val="27"/>
          <w:szCs w:val="27"/>
        </w:rPr>
        <w:t xml:space="preserve"> </w:t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«</w:t>
      </w:r>
      <w:r>
        <w:rPr>
          <w:rFonts w:cs="Times New Roman" w:ascii="Times New Roman" w:hAnsi="Times New Roman"/>
          <w:sz w:val="27"/>
          <w:szCs w:val="27"/>
        </w:rPr>
        <w:t>Про проект програми поліпшення умов навчання та виховання учнів навчально-виховних закладів   Недригайлівського району на 2017 рік</w:t>
      </w:r>
      <w:r>
        <w:rPr>
          <w:rFonts w:cs="Times New Roman" w:ascii="Times New Roman" w:hAnsi="Times New Roman"/>
          <w:sz w:val="27"/>
          <w:szCs w:val="27"/>
          <w:lang w:val="uk-UA"/>
        </w:rPr>
        <w:t>», «</w:t>
      </w: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7 рік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будуть розглянуті  у ІІ кв. 2017 року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1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варталі 2017 року проведено 13 апаратних нарад при голові Недригайлівської районної державної адміністрації. Розглянуто 33 питання: планових – 20 , позапланових - 13. </w:t>
      </w:r>
    </w:p>
    <w:p>
      <w:pPr>
        <w:pStyle w:val="Style21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9 звітів сільських, селищних голів, 33- начальників відділів і управлінь райдержадміністрації, 20 - керівників територіальних органів виконавчої влади, 12 керівників підприємств, установ, організацій.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ідготовлено 13 протоколів апаратних нарад при голові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  та направлено виконавцям. </w:t>
      </w:r>
    </w:p>
    <w:p>
      <w:pPr>
        <w:pStyle w:val="Style21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spacing w:lineRule="auto" w:line="276"/>
        <w:ind w:left="0" w:firstLine="705"/>
        <w:rPr/>
      </w:pPr>
      <w:r>
        <w:rPr>
          <w:szCs w:val="28"/>
        </w:rPr>
        <w:t>Планом роботи райдержадміністрації передбачено 13 перевірок виконавчих органів сільських, селищних  рад.</w:t>
      </w:r>
    </w:p>
    <w:p>
      <w:pPr>
        <w:pStyle w:val="TextBodyIndent"/>
        <w:spacing w:lineRule="auto" w:line="276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12 перевірок у виконкомах: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</w:rPr>
        <w:t>Зеленківської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Сакунихської </w:t>
      </w:r>
      <w:r>
        <w:rPr>
          <w:rFonts w:cs="Times New Roman" w:ascii="Times New Roman" w:hAnsi="Times New Roman"/>
          <w:bCs/>
          <w:sz w:val="27"/>
          <w:szCs w:val="27"/>
        </w:rPr>
        <w:t xml:space="preserve"> сільськ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их рад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Зеленк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</w:rPr>
        <w:t>Руба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ї ради  -  по виконанню делегованих повноважень органів виконавчої влади  у сфері цивільного захис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Тернівської, Недригайлівської селищних,  Засульської, Вільшанської, Зеленк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оровинської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Зеленківської сільських </w:t>
      </w:r>
      <w:r>
        <w:rPr>
          <w:rFonts w:cs="Times New Roman" w:ascii="Times New Roman" w:hAnsi="Times New Roman"/>
          <w:sz w:val="28"/>
          <w:szCs w:val="28"/>
          <w:lang w:val="uk-UA"/>
        </w:rPr>
        <w:t>рад 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spacing w:lineRule="auto" w:line="276"/>
        <w:ind w:left="0" w:firstLine="705"/>
        <w:rPr>
          <w:szCs w:val="28"/>
        </w:rPr>
      </w:pPr>
      <w:r>
        <w:rPr>
          <w:sz w:val="27"/>
          <w:szCs w:val="27"/>
        </w:rPr>
        <w:t>Рубанської</w:t>
      </w:r>
      <w:r>
        <w:rPr>
          <w:szCs w:val="28"/>
        </w:rPr>
        <w:t xml:space="preserve"> сільської ради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іали переві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овано </w:t>
      </w:r>
      <w:r>
        <w:rPr>
          <w:rFonts w:cs="Times New Roman" w:ascii="Times New Roman" w:hAnsi="Times New Roman"/>
          <w:sz w:val="28"/>
          <w:szCs w:val="28"/>
        </w:rPr>
        <w:t>розгляну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 засіданнях виконкомів сільських, селищних р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райдержадміністрації, проведено Перевірка стану роботи та надання методичної допомоги з питань роботи із зверненнями громадян у  фінансовому управлінні Недригайлівської районної державної адміністрації - 23.02.2017,  перевірка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фінансовому управлінні Недригайлівської районної державної адміністрації – 16.03.2017. У  виконкомі  Вільшанської сільської ради 28.02.2017 проведено «День контролю».</w:t>
      </w:r>
    </w:p>
    <w:p>
      <w:pPr>
        <w:pStyle w:val="TextBodyIndent"/>
        <w:spacing w:lineRule="auto" w:line="276"/>
        <w:ind w:left="-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V. Організаційні заходи.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Проведено 3 наради при голові райдержадміністрації з сільськими, селищними головами, на яких розглянуто 8 питань.</w:t>
      </w:r>
    </w:p>
    <w:p>
      <w:pPr>
        <w:pStyle w:val="TextBodyIndent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spacing w:lineRule="auto" w:line="276"/>
        <w:ind w:left="0" w:firstLine="709"/>
        <w:rPr/>
      </w:pPr>
      <w:r>
        <w:rPr>
          <w:szCs w:val="28"/>
        </w:rPr>
        <w:t>Проведено два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Головою районної державної адміністрації   проведено 6 прийомів громадян за місцем проживання (Іваницька, Козельненська,  Курманівська, Рубанська, Томашівська, Вільшанська   сільські ради).</w:t>
      </w:r>
    </w:p>
    <w:p>
      <w:pPr>
        <w:pStyle w:val="Normal"/>
        <w:spacing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6 виїздів «мобільного соціального офісу», 7 засідання районної комісії з питань соціального захисту населення, на яких розглянуто 14 питань,  чотири засідання районної комісії з питань призначення (відновлення) соціальних виплат внутрішньо-переміщеним особам.</w:t>
      </w:r>
    </w:p>
    <w:p>
      <w:pPr>
        <w:pStyle w:val="Style22"/>
        <w:spacing w:lineRule="auto" w:line="276" w:before="0" w:after="0"/>
        <w:ind w:firstLine="644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0 січня 2017 року відбулася нарада при голові Недригайлівської райдержадміністрації з начальниками управлінь і відділів райдержадміністрації, керівниками установ, організацій, органів місцевого самоврядування району.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Основним питанням, яке розглядалося на </w:t>
      </w:r>
      <w:r>
        <w:rPr>
          <w:sz w:val="28"/>
          <w:szCs w:val="28"/>
          <w:lang w:val="uk-UA"/>
        </w:rPr>
        <w:t>нараді</w:t>
      </w:r>
      <w:r>
        <w:rPr>
          <w:sz w:val="28"/>
          <w:szCs w:val="28"/>
        </w:rPr>
        <w:t xml:space="preserve"> було пи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«Про хід виконання плану заходів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рганізації та членів їх сімей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4 січня на Недригайлівщину завітали директор Департаменту освіти і науки Сумської облдержадміністрації Олена Попова та депутат Сумської обласної ради Віра Лаврик, які вручили комп’ютерне обладнання для шкіл району та медичне приладдя для сільської медицини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</w:t>
      </w:r>
    </w:p>
    <w:p>
      <w:pPr>
        <w:pStyle w:val="Normal"/>
        <w:spacing w:before="0" w:after="0"/>
        <w:ind w:firstLine="64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4 січня  у Недригайлівському будинку дитячої та юнацької творчості стартував благодійний марафон «Подаруй дитині мрію». Метою заходу було відзначення обдарованих та талановитих дітей Недригайлівщини за їх здобутки у навчанні, творчості, активному шкільному житті.</w:t>
      </w:r>
    </w:p>
    <w:tbl>
      <w:tblPr>
        <w:tblW w:w="9540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Style22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 лютого у сільськогосподарському обслуговуючому кооперативі «Господар-2015», що діє у селі Хоружівка, відбулося урочисте введення в експлуатацію обладнання для переробки сільськогосподарської продукції, яке було придбано у рамках реалізації спільного Проекту Європейського Союзу та Програми розвитку Організації Об’єднаних Націй в Україні «Місцевий розвиток орієнтований на громаду – ІІІ».</w:t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 нагоди відзначення річниці виведення радянських військ із Афганістану 15 лютого відбулося засідання «круглого столу» з учасниками бойових дій на території інших держав.</w:t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7 лютого 2017 року на базі Недригайлівської спеціалізованої загальноосвітньої школи</w:t>
            </w: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І – ІІІ ступенів</w:t>
            </w: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пройшла зустріч з директором торгової марки «Розумники» Олександром </w:t>
            </w: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Коханом, заступником голови Сумської обласної державної адміністрації Миколою Подопригорою. </w:t>
            </w:r>
            <w:r>
              <w:rPr>
                <w:sz w:val="28"/>
                <w:szCs w:val="28"/>
                <w:lang w:val="uk-UA"/>
              </w:rPr>
              <w:t>Візит відбувся з метою можливості прийняття участі Недригайлівської опорної школи у пілотному Всеукраїнському педагогічному експерименті «Розумники» (</w:t>
            </w:r>
            <w:r>
              <w:rPr>
                <w:sz w:val="28"/>
                <w:szCs w:val="28"/>
              </w:rPr>
              <w:t>Smar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Kids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Style22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EDEDED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Style w:val="StrongEmphasis"/>
                <w:b w:val="false"/>
                <w:sz w:val="28"/>
                <w:szCs w:val="28"/>
              </w:rPr>
              <w:t>23 лютого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2017 року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у актовій залі ДПТНЗ «Недригайлівське ВПУ» проведено семінар-нараду профспілкового активу області з питань стану та перспектив розвитку соціального діалогу на регіональному та місцевому рівнях в умовах децентралізації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</w:p>
          <w:p>
            <w:pPr>
              <w:pStyle w:val="Style22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3 лютого 2017 року у актовій залі ДПТНЗ «Недригайлівське ВПУ» відбувся публічний звіт голови Недригайлівської районної державної адміністрації Руслана Лаврика про діяльність Недригайлівської райдержадміністрації протягом 2016 року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Style22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EDEDED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25 лютого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2017 року </w:t>
            </w:r>
            <w:r>
              <w:rPr>
                <w:rStyle w:val="StrongEmphasis"/>
                <w:b w:val="false"/>
                <w:sz w:val="28"/>
                <w:szCs w:val="28"/>
              </w:rPr>
              <w:t>у центральному сквері селища Недригайлів відбулося районне свято зустрічі весни та проводів зими, яке продовжилося на садибі сільського зеленого туризму «Козацька Січ» у селі Костянтинів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</w:p>
          <w:p>
            <w:pPr>
              <w:pStyle w:val="Style22"/>
              <w:spacing w:lineRule="auto" w:line="276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 березня 2017 року о 16.00 годині біля пам’ятника Тарасу Григоровичу Шевченку в смт Недригайлів, учні та вчителі Недригайлівської СЗОШ І-ІІІ ступенів, в рамках підтримки Всесвітнього флешмобу, одночасно зачитали вірш «В казематі» (Мені однаково, чи буду…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Style22"/>
              <w:spacing w:lineRule="auto" w:line="276" w:before="0" w:after="0"/>
              <w:ind w:firstLine="695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EDEDED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24 березня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2017 року </w:t>
            </w:r>
            <w:r>
              <w:rPr>
                <w:rStyle w:val="StrongEmphasis"/>
                <w:b w:val="false"/>
                <w:sz w:val="28"/>
                <w:szCs w:val="28"/>
              </w:rPr>
              <w:t>у районному будинку культури відбувся творчий звіт</w:t>
            </w:r>
            <w:r>
              <w:rPr>
                <w:rStyle w:val="StrongEmphasis"/>
                <w:b w:val="false"/>
                <w:sz w:val="28"/>
                <w:szCs w:val="28"/>
                <w:shd w:fill="EDEDED" w:val="clear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вихованців Недригайлівського Будинку дитячої та юнацької творчост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Style22"/>
              <w:spacing w:lineRule="auto" w:line="276" w:before="0" w:after="0"/>
              <w:ind w:firstLine="695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EDEDED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4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ерезня 2017 року   в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районній державній адміністрації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булося визначення лауреатів та вручення районної мистецької премії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мені Нестора Кизенка.</w:t>
            </w:r>
          </w:p>
          <w:p>
            <w:pPr>
              <w:pStyle w:val="Style22"/>
              <w:spacing w:lineRule="auto" w:line="276" w:before="0" w:after="0"/>
              <w:ind w:firstLine="695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EDEDED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29 березня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2017 року </w:t>
            </w:r>
            <w:r>
              <w:rPr>
                <w:rStyle w:val="StrongEmphasis"/>
                <w:b w:val="false"/>
                <w:sz w:val="28"/>
                <w:szCs w:val="28"/>
              </w:rPr>
              <w:t>у малому залі адмінбудинку Недригайлівської районної ради відбулася конференція Федерації футболу Недригайлівщин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shd w:fill="EDEDED" w:val="clear"/>
          <w:lang w:val="uk-UA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4.20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7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  кварталі 2017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5"/>
        <w:gridCol w:w="2411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37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6.04.2017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Style19">
    <w:name w:val="Текст Знак"/>
    <w:basedOn w:val="Style12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01:00Z</dcterms:created>
  <dc:creator>user</dc:creator>
  <dc:description/>
  <dc:language>en-US</dc:language>
  <cp:lastModifiedBy>Vn-polituka</cp:lastModifiedBy>
  <cp:lastPrinted>2017-10-17T17:47:00Z</cp:lastPrinted>
  <dcterms:modified xsi:type="dcterms:W3CDTF">2017-10-17T14:01:00Z</dcterms:modified>
  <cp:revision>2</cp:revision>
  <dc:subject/>
  <dc:title/>
</cp:coreProperties>
</file>