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яснююча записка</w:t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 звіту про виконання районного бюджету</w:t>
      </w:r>
    </w:p>
    <w:p>
      <w:pPr>
        <w:pStyle w:val="Normal"/>
        <w:ind w:firstLine="720"/>
        <w:jc w:val="center"/>
        <w:rPr/>
      </w:pPr>
      <w:r>
        <w:rPr>
          <w:b/>
          <w:sz w:val="32"/>
          <w:lang w:val="uk-UA"/>
        </w:rPr>
        <w:t>за  2013 рік</w:t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"/>
        <w:rPr/>
      </w:pPr>
      <w:r>
        <w:rPr/>
        <w:t>Доходи загального фонду районного бюджету за  2013 рік виконані в сумі 84933706грн. – на 100 % до  призначень на відповідний період, в тому числі власні та закріплені  доходи  виконано на 104,1 % до призначень   на  2013 рік (призначено 10511974 грн., виконано 10943633 грн.), дотації вирівнювання з державного бюджету надійшло 40883100 грн.  -  100 % до річних призначень, додаткових дотацій –5654874 грн. -  99,6% до річних призначень, субвенцій з державного бюджету надійшло  25144159 грн. – 98,5 %  до призначень на  2013 рік, з обласного бюджету – 2040441 грн. – 96,9 % до  річних призначень, коштів вилучення  надійшло 155128 грн.,  субвенції на  утримання об’єктів спільного користування –112370 грн.</w:t>
      </w:r>
    </w:p>
    <w:p>
      <w:pPr>
        <w:pStyle w:val="TextBodyIndent"/>
        <w:jc w:val="both"/>
        <w:rPr/>
      </w:pPr>
      <w:r>
        <w:rPr/>
        <w:t>Видатки районного бюджету  по загальному фонду за 2013рік становлять 87627849 грн. або 99,4%  до уточнених призначень на звітний період.</w:t>
      </w:r>
    </w:p>
    <w:p>
      <w:pPr>
        <w:pStyle w:val="2"/>
        <w:rPr/>
      </w:pPr>
      <w:r>
        <w:rPr/>
        <w:t xml:space="preserve">Видатки на державне управління виконані в сумі 734125 грн. при    уточнених призначеннях на  звітний рік 738483 грн. </w:t>
      </w:r>
    </w:p>
    <w:p>
      <w:pPr>
        <w:pStyle w:val="2"/>
        <w:rPr/>
      </w:pPr>
      <w:r>
        <w:rPr/>
        <w:t>Видатки на утримання установ  освіти виконані в сумі 27643440 грн., що становить 97,9% до уточнених призначень на рік. В тому числі видатки на заробітну плату становлять 23097904 грн. або 83,6% загальної суми видатків,  на харчування становлять  633243 грн. або до 2,3% , на оплату за енергоносії видатки проведені в сумі 2256288 грн. або 8,2% загальної суми видатків на освіту.</w:t>
      </w:r>
    </w:p>
    <w:p>
      <w:pPr>
        <w:pStyle w:val="2"/>
        <w:rPr/>
      </w:pPr>
      <w:r>
        <w:rPr/>
        <w:t xml:space="preserve">Видатки на охорону здоров’я проведені в сумі  18028014 грн. або 98,2% до  уточнених призначень на  звітний рік. В тому числі видатки на заробітну плату з нарахуваннями становлять 14976281 грн., що становить 83,1% загальної суми видатків,  на медикаменти склали 595885 грн. або 3,3%, на харчування становлять 142351 грн. або 0,8%,  на оплату за енергоносії використано коштів в сумі 1490851 грн. або 8,2% від загальних видатків на  охорону здоров”я. </w:t>
      </w:r>
    </w:p>
    <w:p>
      <w:pPr>
        <w:pStyle w:val="2"/>
        <w:rPr/>
      </w:pPr>
      <w:r>
        <w:rPr/>
        <w:t xml:space="preserve">Видатки на соціальний захист проведені в сумі 28435292 грн. в т.ч. за рахунок субвенції з Державного та обласного бюджету 25510012 грн. </w:t>
      </w:r>
    </w:p>
    <w:p>
      <w:pPr>
        <w:pStyle w:val="2"/>
        <w:rPr/>
      </w:pPr>
      <w:r>
        <w:rPr/>
        <w:t xml:space="preserve">Видатки на культуру проведені в сумі 3234376 грн. або 99,1% до уточнених призначень на 2013 рік. Видатки на заробітну плату по культурі становлять 3021375 грн. або 93,4% від загальної суми видатків, на енергоносії проведені в сумі 176222 грн. або 5,4% від загальної суми видатків. </w:t>
      </w:r>
    </w:p>
    <w:p>
      <w:pPr>
        <w:pStyle w:val="2"/>
        <w:rPr/>
      </w:pPr>
      <w:r>
        <w:rPr/>
        <w:t>Видатки на фізичну культуру і спорт проведені в сумі 470260 грн. або 95,5% до уточнених   призначень на рік.</w:t>
      </w:r>
    </w:p>
    <w:p>
      <w:pPr>
        <w:pStyle w:val="2"/>
        <w:rPr/>
      </w:pPr>
      <w:r>
        <w:rPr/>
        <w:t>Видатки  на  компенсаційні виплати на пільговий проїзд автомобільним транспортом  окремим категоріям громадян проведені в сумі 311774 грн., що становить77,1% до  уточнених призначень на рік.</w:t>
      </w:r>
    </w:p>
    <w:p>
      <w:pPr>
        <w:pStyle w:val="2"/>
        <w:rPr/>
      </w:pPr>
      <w:r>
        <w:rPr/>
        <w:t>Інші видатки проведені в сумі   112370 грн. ( трудовий архів).</w:t>
      </w:r>
    </w:p>
    <w:p>
      <w:pPr>
        <w:pStyle w:val="2"/>
        <w:rPr/>
      </w:pPr>
      <w:r>
        <w:rPr/>
        <w:t>Субвенція на проведення видатків місцевих бюджетів, що враховуються при визначенні обсягу міжбюджетних трансфертів ( обласному бюджету на утримання центру реабілітації дітей- інвалідів)  надано в сумі 63600грн.</w:t>
      </w:r>
    </w:p>
    <w:p>
      <w:pPr>
        <w:pStyle w:val="2"/>
        <w:rPr/>
      </w:pPr>
      <w:r>
        <w:rPr/>
        <w:t>Субвенції на утримання об»єктів  спільного користування  надано в сумі 3000грн. Сумському міському бюджету на утримання рятувальної служби.</w:t>
      </w:r>
    </w:p>
    <w:p>
      <w:pPr>
        <w:pStyle w:val="2"/>
        <w:rPr/>
      </w:pPr>
      <w:r>
        <w:rPr/>
        <w:t xml:space="preserve">Іншої  дотації сільським бюджетам надано  в сумі 10000грн.    </w:t>
      </w:r>
    </w:p>
    <w:p>
      <w:pPr>
        <w:pStyle w:val="2"/>
        <w:rPr/>
      </w:pPr>
      <w:r>
        <w:rPr/>
        <w:t xml:space="preserve">В цілому по районному бюджету видатки на зарплату з нарахуваннями  склали 44730531 грн. або 53,1% від загальної суми видатків, на медикаменти  611476 грн. або 0,7%, продукти харчування 1036876 грн. або 1,2%, оплату комунальних послуг та енергоносіїв 4105337 грн. або 4,9%,  поточні трансферти  населенню  - 26295015 грн. або 31,2% </w:t>
      </w:r>
    </w:p>
    <w:p>
      <w:pPr>
        <w:pStyle w:val="2"/>
        <w:rPr/>
      </w:pPr>
      <w:r>
        <w:rPr/>
        <w:t>Дотації вирівнювання сільським, селищним бюджетам надано в сумі 5215339 грн. що становить 100% до року.</w:t>
      </w:r>
    </w:p>
    <w:p>
      <w:pPr>
        <w:pStyle w:val="2"/>
        <w:rPr/>
      </w:pPr>
      <w:r>
        <w:rPr/>
        <w:t>Доходи спеціального фонду виконані в сумі   3902894 грн., а видатки проведені в сумі 3843686 грн., з них капітальні видатки проведені в сумі 1079115 гр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lang w:val="ru-RU"/>
        </w:rPr>
      </w:pPr>
      <w:r>
        <w:rPr>
          <w:b/>
        </w:rPr>
        <w:t>Начальник</w:t>
      </w:r>
    </w:p>
    <w:p>
      <w:pPr>
        <w:pStyle w:val="2"/>
        <w:rPr>
          <w:b/>
          <w:b/>
        </w:rPr>
      </w:pPr>
      <w:r>
        <w:rPr>
          <w:b/>
        </w:rPr>
        <w:t>фінансового управління</w:t>
      </w:r>
    </w:p>
    <w:p>
      <w:pPr>
        <w:pStyle w:val="2"/>
        <w:rPr/>
      </w:pPr>
      <w:r>
        <w:rPr>
          <w:b/>
        </w:rPr>
        <w:t>Недригайлівської РДА</w:t>
        <w:tab/>
        <w:t xml:space="preserve">                                        П.І.Токаренко  </w:t>
      </w:r>
    </w:p>
    <w:p>
      <w:pPr>
        <w:pStyle w:val="2"/>
        <w:ind w:left="720" w:hanging="0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19:00Z</dcterms:created>
  <dc:creator>Alex</dc:creator>
  <dc:description/>
  <dc:language>en-US</dc:language>
  <cp:lastModifiedBy>Siroga </cp:lastModifiedBy>
  <cp:lastPrinted>2013-02-07T09:55:00Z</cp:lastPrinted>
  <dcterms:modified xsi:type="dcterms:W3CDTF">2014-03-04T07:25:00Z</dcterms:modified>
  <cp:revision>9</cp:revision>
  <dc:subject/>
  <dc:title>Видатки районного бюджету на 2003 рік загального фонду становить 12220,6 тис</dc:title>
</cp:coreProperties>
</file>