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11 листопада 2015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ели засідання громадської ради  голова Недригайлівської районної державної адміністрації Тимченко М.П. та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10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1. Про закупівельні ціни на молоко, прийняте від населення району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 Про стан транспортного сполучення населених пунктів району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Про закупівельні ціни на молоко, прийняте від населення район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 xml:space="preserve">Таранченко Г.В. – начальник управління агропромислового розвитку Недригайлівської районної державної адміністрації  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spacing w:lineRule="auto" w:line="276"/>
        <w:ind w:firstLine="8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управлінню агропромислового розвитку райдержадміністрації розглянути можливість підвищення та шляхи підвищення закупівельних цін на молоко, прийняте від населення району. </w:t>
      </w:r>
    </w:p>
    <w:p>
      <w:pPr>
        <w:pStyle w:val="Normal"/>
        <w:spacing w:lineRule="auto" w:line="276"/>
        <w:ind w:left="8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УВАЛ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стан транспортного сполучення населених пунктів район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В: </w:t>
      </w:r>
      <w:r>
        <w:rPr>
          <w:sz w:val="28"/>
          <w:szCs w:val="28"/>
        </w:rPr>
        <w:t>Веретільник Н.М., начальник відділу економічного розвитку і торгівлі Недригайлівської районної державної адміністрації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формацію взяти до відома. Відділу економічного розвитку і торгівлі Недригайлівської районної державної адміністрації розглянути можливість поліпшення регулярного транспортного сполучення до віддалених населених пунктів району, а саме сіл Рубанка, Козельне, Коритище.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 xml:space="preserve">           </w:t>
      </w:r>
      <w:r>
        <w:rPr>
          <w:b/>
          <w:sz w:val="28"/>
        </w:rPr>
        <w:t>ГОЛОСУВАЛИ:</w:t>
      </w:r>
      <w:r>
        <w:rPr>
          <w:sz w:val="28"/>
        </w:rPr>
        <w:br/>
        <w:t>Р</w:t>
      </w:r>
      <w:r>
        <w:rPr>
          <w:sz w:val="28"/>
          <w:szCs w:val="28"/>
        </w:rPr>
        <w:t>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О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/>
      </w:pPr>
      <w:r>
        <w:rPr>
          <w:b/>
          <w:sz w:val="28"/>
          <w:szCs w:val="28"/>
        </w:rPr>
        <w:t>Секретар ради                                                             А.С. Коліброд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4:00Z</dcterms:created>
  <dc:creator>Admin</dc:creator>
  <dc:description/>
  <dc:language>en-US</dc:language>
  <cp:lastModifiedBy>Vn-polituka</cp:lastModifiedBy>
  <dcterms:modified xsi:type="dcterms:W3CDTF">2015-11-11T13:54:00Z</dcterms:modified>
  <cp:revision>2</cp:revision>
  <dc:subject/>
  <dc:title/>
</cp:coreProperties>
</file>