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       А.І.Кужель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10.2014 року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повідна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left"/>
        <w:rPr/>
      </w:pPr>
      <w:r>
        <w:rPr>
          <w:b w:val="false"/>
        </w:rPr>
        <w:t>І. Засідання колегії Недригайлівської райдержадміністрації.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проведено 3 засідання колегії райдержадміністрації,   на яких розглянуто 6  планових питань, а саме:</w:t>
      </w:r>
    </w:p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  <w:t>23 липня  2014 ро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Про підсумки соціально-економічного розвитку  району та виконання місцевих бюджетів за І півріччя 2014 ро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ла  Веретільник Н.М. – в. о. начальника  відділу економічного розвитку і торгівлі Недригайлівської районної державної адміністрац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в Токаренко П.І. – начальник фінансового управління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Таранченко Г. В. – начальник управління агропромислового розвитку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В. І. – заступник начальника – начальник Недригайлівського відділення Роменської об’єднаної  державної податкової інспекції Головного управління Міндоходів у Сумській області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нненко Н. С. – виконуюча обов’язки директора ТОВ «Технологія Л.Р.М.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імов В. В. – Кулішівський сільський голов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рпенко В.І. – Зеленківський сільський голова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именко М. І.– Хоружівський сільський голова 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яченко Ю. В. – Деркачівський сільський голова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 голови Недригайлівської райдержадміністрації   від  23.07.2014 № 204 – ОД  «Про підсумки соціально - економічного  розвитку району та виконання місцевих бюджетів за  І півріччя 2014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  підсумки роботи із зверненнями громадян  в органах державної виконавчої влади та органах місцевого самоврядування району в І півріччі 2014 року, стан виконання вимог Указу Президента України від 7 лютого 2008 року №109 «Про першочергові заходи щодо забезпечення реалізації та гарантування конституційного права  на звернення до органів державної влади та органів  місцевого самоврядування»</w:t>
      </w:r>
    </w:p>
    <w:p>
      <w:pPr>
        <w:pStyle w:val="TextBody"/>
        <w:spacing w:before="0" w:after="0"/>
        <w:ind w:right="-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в Маслак І. М. – начальник загального відділу апарату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каренко О. І. – начальник відділу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илипенко Г. О. –начальник управління Пенсійного фонду України в Недригайлівському районі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рисовський  І.П. – Тернівський селищний голова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  С. В. – Іваницький сільський голова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видано протокольне доручення  голови Недригайлівської райдержадміністрації від 23.07.2014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ерпня 2014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ро стан готовності  закладів освіти району до нового 2014-2015 навчального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каренко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  начальник  відділу освіти, молоді та спорту  Недригайлівської районної державної  адміністрації 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нформували: Токаренко Н. М. - поміч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лікаря-епідеміолога відділу організації державного епідеміологічного нагляду, соціально-гігієнічного моніторингу та профілактики інфекційних і паразитарних захворювань Роменського міськрайонного управління Головного управління Держсанепідслужби у Сумській області</w:t>
      </w:r>
    </w:p>
    <w:p>
      <w:pPr>
        <w:pStyle w:val="Style19"/>
        <w:tabs>
          <w:tab w:val="clear" w:pos="708"/>
          <w:tab w:val="left" w:pos="0" w:leader="none"/>
        </w:tabs>
        <w:spacing w:before="24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амота В.М.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мчасово виконуючий обов’язки начальника Недригайлівського районного сектора Управління Державної служби України з надзвичайних ситуацій у Сумській області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исовський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яч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Маршалів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брик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т.в.о.директора Курманівської ЗОШ І-ІІІ ст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ноградов 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иректор Тернівської ЗОШ І-ІІІ ст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щенко 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завідуюча Коровинським ДНЗ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дієнко 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иректор міжшкільного навчально-виробничого комбінату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color w:val="FF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розглядом питання видано д</w:t>
      </w:r>
      <w:r>
        <w:rPr>
          <w:rFonts w:cs="Times New Roman" w:ascii="Times New Roman" w:hAnsi="Times New Roman"/>
          <w:sz w:val="28"/>
          <w:szCs w:val="28"/>
        </w:rPr>
        <w:t>оручення голови Недригайлівської райдержадміністрації від 20.08.2014  № 6  «Про стан готовності  закладів освіти району до нового 2014 -2015 навчального року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pacing w:val="6"/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лоусов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</w:t>
      </w:r>
    </w:p>
    <w:p>
      <w:pPr>
        <w:pStyle w:val="24"/>
        <w:spacing w:lineRule="auto" w:line="240" w:before="0" w:after="0"/>
        <w:ind w:left="0" w:right="-14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нфор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л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Веретільник 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– тимчасово виконуючий обов’язки начальника  Недригайлівського РВ УМВС України у Сумській област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дун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ачальник управління праці та соціального  захисту населення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</w:t>
      </w:r>
      <w:r>
        <w:rPr>
          <w:rFonts w:cs="Times New Roman" w:ascii="Times New Roman" w:hAnsi="Times New Roman"/>
          <w:sz w:val="28"/>
          <w:szCs w:val="28"/>
        </w:rPr>
        <w:t>озпорядження голови Недригайлівської райдержадміністрації від 20.08.2014  № 223-ОД  «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4 вересня 2014 року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 стан підготовки об’єктів житлово-комунального господарства та соціальної сфери району до роботи в осінньо-зимовий період 2014-2015 років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 Васильченко О.І. –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окаренко О.І. – начальник відділу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лак Н.І. – начальник відділу культури, туризму, національностей і релігій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номаренко І. В. – головний лікар Недригайлівської центральної районної лікарні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енко Т. В. – головний лікар  КЗ «Недригайлівський районний центр первинної медико-санітарної допомоги»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орисовський І. П. – Тернівський селищний голова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пчук І. В. -   Недригайлівський селищний голова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ко В. І. – начальник філії «Недригайлівський райавтодор»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каренко В. М. – директор КП «Недригайлівводосервіс»</w:t>
      </w:r>
    </w:p>
    <w:p>
      <w:pPr>
        <w:pStyle w:val="Normal"/>
        <w:spacing w:lineRule="auto" w:line="240" w:before="0" w:after="0"/>
        <w:ind w:right="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</w:t>
      </w:r>
      <w:r>
        <w:rPr>
          <w:rFonts w:cs="Times New Roman" w:ascii="Times New Roman" w:hAnsi="Times New Roman"/>
          <w:sz w:val="28"/>
          <w:szCs w:val="28"/>
        </w:rPr>
        <w:t>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и Недригайлівської райдержадміністрації від 25.09.2014  № 256-ОД  «Про стан підготовки об’єктів житлово-комунального господарства та соціальної сфери району до роботи в осінньо-зимовий період 2014-2015 років»</w:t>
      </w:r>
    </w:p>
    <w:p>
      <w:pPr>
        <w:pStyle w:val="Normal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ан виконання  районної цільової соціальної програми протидії       захворюванню на туберкульоз на 2012-2016 ро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номаренко І. В. – головний лікар Недригайлівської центральної районної лікарні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ють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валенко В. М. –начальник управління ветеринарної медицини в Недригайлівському районі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рдун В. І. – начальник управління праці та соціального захисту населення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ьник В. П. – інспектор Недригайлівського  районного підрозділу  кримінально-виконавчої інспекції управління Державної пенітенціарної служби України в Сумській області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оненко О. О. –голова районної благодійної організації Товариства Червоного Хреста України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нченко О. І. – директор Недригайлівського районного центру соціальних служб для сім»ї, дітей та молоді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голови Недригайлівської райдержадміністрації від 25.09.2014  № 257-ОД  «Про стан виконання  районної цільової соціальної програми протидії захворюванню на туберкульоз на 2012-2016 роки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віту про виконання районного бюджету за 1 півріччя 2014 року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другої 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22 серпня 2014 рок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звіту про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 районного  бюджету за     І півріччя 2014 року»</w:t>
      </w:r>
    </w:p>
    <w:p>
      <w:pPr>
        <w:pStyle w:val="TextBodyIndent"/>
        <w:ind w:left="705" w:firstLine="4"/>
        <w:rPr/>
      </w:pPr>
      <w:r>
        <w:rPr>
          <w:szCs w:val="28"/>
        </w:rPr>
        <w:t>Підготовлено 8 позапланових питань, а сам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 до районного  бюджету  на  2014 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перш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08 серпня 2014 року «Про внесення змін  до районного  бюджету  на  2014  рік»</w:t>
      </w:r>
    </w:p>
    <w:p>
      <w:pPr>
        <w:pStyle w:val="Normal"/>
        <w:numPr>
          <w:ilvl w:val="0"/>
          <w:numId w:val="2"/>
        </w:numPr>
        <w:spacing w:before="0" w:after="0"/>
        <w:ind w:left="0" w:firstLine="7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Недригайлівського району на 2014 рік (нова редакція)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перш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 08 серпня 2014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Програму поліпшення умов навчання та виховання учнів навчально-виховних закладів Недригайлівського району на 2014 рік (нова редакція)»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  зміни до районної  програми поліпшення  якості надання медичної допомоги жителям Недригайлівського району на 2014 рік (нова редакція)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перш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08 серпня 2014 року «Про   зміни до районної  програми поліпшення  якості надання медичної допомоги жителям Недригайлівського району на 2014 рік (нова редакція)»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 до районного  бюджету  на  2014 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друг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22 серпня 2014 року «Про внесення змін  до районного  бюджету  на  2014  рі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 внесення змін до програми економічного і соціального розвитку Недригайлівського району на 2014 рік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друг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22 серпня 2014 року «Про внесення змін до програми економічного і соціального розвитку Недригайлівського району на 2014 рі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 хід виконання Недригайлівської районної програми зайнятості населення на період до 2017 року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друг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22 серпня 2014 року «Про хід виконання Недригайлівської районної програми зайнятості населення на період до 2017 року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 до районного  бюджету  на  2014 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треть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03 вересня 2014 року «Про внесення змін  до районного  бюджету  на  2014  рі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о внесення змін до програми економічного і соціального розвитку Недригайлівського району на 2014 рік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треть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шостого скликання від 03 вересня 2014 року «Про внесення змін до програми економічного і соціального розвитку Недригайлівського району на 2014 рік»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</w:t>
      </w:r>
      <w:r>
        <w:rPr>
          <w:szCs w:val="28"/>
        </w:rPr>
        <w:t>кварталі 201</w:t>
      </w:r>
      <w:r>
        <w:rPr>
          <w:szCs w:val="28"/>
          <w:lang w:val="ru-RU"/>
        </w:rPr>
        <w:t>4</w:t>
      </w:r>
      <w:r>
        <w:rPr>
          <w:szCs w:val="28"/>
        </w:rPr>
        <w:t xml:space="preserve"> року проведено </w:t>
      </w:r>
      <w:r>
        <w:rPr>
          <w:szCs w:val="28"/>
          <w:lang w:val="ru-RU"/>
        </w:rPr>
        <w:t>11</w:t>
      </w:r>
      <w:r>
        <w:rPr>
          <w:szCs w:val="28"/>
        </w:rPr>
        <w:t xml:space="preserve"> апаратних нарад при голові Недригайлівської районної державної адміністрації. Розглянуто  30 питань: планових - 23, позапланових - 7. </w:t>
      </w:r>
    </w:p>
    <w:p>
      <w:pPr>
        <w:pStyle w:val="Style2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9 звітів сільських та селищних голів, 25 - начальників відділів і управлінь райдержадміністрації, 13 -  керівників територіальних органів виконавчої влади, 17 - керівників підприємств, установ, організацій. </w:t>
      </w:r>
    </w:p>
    <w:p>
      <w:pPr>
        <w:pStyle w:val="Style20"/>
        <w:ind w:firstLine="708"/>
        <w:rPr/>
      </w:pPr>
      <w:r>
        <w:rPr>
          <w:sz w:val="28"/>
          <w:szCs w:val="28"/>
        </w:rPr>
        <w:t>За результатами розгляду питань прийнято доручення голови Недригайлівської районної державної адміністрації ві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4.08.2014 № 4 «За підсумками апаратної наради при голові Недригайлівської районної державної адміністрації», а також протокольні доручення «Про стан виконання розпорядження голови Недригайлівської районної державної адміністрації від 20.06.2012 № 431-ОД «Про заходи щодо зміцнення фінансової-бюджетної дисципліни та посилення контролю за використанням державного майна і фінансових ресурсів в Недригайлівському районі»  та «Про хід виконання районної Програми з реалізації Конвенції ООН про права  дитини на 2012-2016 роки»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16 перевірок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16 перевірок у виконкомах:</w:t>
      </w:r>
    </w:p>
    <w:p>
      <w:pPr>
        <w:pStyle w:val="TextBody"/>
        <w:spacing w:before="0" w:after="0"/>
        <w:ind w:right="-14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ківської, Козельнеської  сільських рад   -  по виконанню 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онослобідської сільської ради   - по виконанню делегованих повноважень органів виконавчої влади  у  сфері культури і туризму;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ружівської сільської  ради  - по виконанню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ь органів виконавчої влади у галузі  оборонної роботи,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конності та правопорядку;</w:t>
      </w:r>
    </w:p>
    <w:p>
      <w:pPr>
        <w:pStyle w:val="Normal"/>
        <w:spacing w:before="0" w:after="0"/>
        <w:ind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ужівської сільської ради -  по виконанню  делегованих повноважень органів виконавчої влади  в  галузі фізичної культури, молоді та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сульської, Іваницької сільських рад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ind w:left="0" w:firstLine="705"/>
        <w:rPr/>
      </w:pPr>
      <w:r>
        <w:rPr>
          <w:szCs w:val="28"/>
        </w:rPr>
        <w:t>Червонослобідської, Курманівської сільських рад  - по виконанню делегованих повноважень органів виконавчої влади у сфері будівництва, благоустрою та санітарного утримання підвідомчої території;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Вільшанської сільської ради - по виконанню  делегованих повноважень органів виконавчої влади  в питаннях  проведення зборів, мітингів, маніфестацій і демонстрацій.                 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Проведено 6  перевірок з питань роботи із зверненнями громадян у  Тернівській селищній, Курманівській, Деркачівській, Великобудківській, Червонослобідській, Козельненській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практичну і методичну допомогу виконкомам Хоружівської, Іваницької, Деркачівської, Великобудківської, Вільшанської, Козельненської сільських рад з питань виконання  вимог Закону України «Про Державний  реєстр виборців», поновлення бази даних Державного реєстру виборців 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: у Недригайлівському районному центрі соціальних служб для сім’ї, дітей та молоді - 24.07.2014; у фінансовому управлінні  Недригайлівської районної державної адміністрації – 21.08.2014, відділі культури, туризму національностей і релігій Недригайлівської районної державної адміністрації – 25.09.201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м відділом Недригайлівської районної державної адміністрації спільно з Недригайлівським районним управлінням  юстиції проведено   перевірки стану правової роботи в управлінні праці та соціального захисту населення Недригайлівської районної державної адміністрації – 21.08.2014, в управлінні ветеринарної медицини в Недригайлівському  районі 17.09.2014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а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червень 2014 року (18.07.2014), за липень 2014 року (15.08.2014), за серпень (19.09.2014)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 16 питань, зокрема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деяких законодавчих актів України щодо удосконалення порядку продажу права оренди на земельні ділянки  сільськогосподарського призначенн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готівлю овочів для Недригайлівської центральної районної лікарні.</w:t>
      </w:r>
    </w:p>
    <w:p>
      <w:pPr>
        <w:pStyle w:val="Style19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пеціальне позначення товарів російського походженн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Переліку звичайних виборчих дільниць.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Стратегії регіонального розвитку Сумської області  на період до 2020 року.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міщення  оголошень для осіб,  які приїхали з АР Крим, міста Севастополя, Донецької та Луганської областей .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пеціальне позначення товарів російського походженн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 Комплексної обласної програми «Правопорядок на 2013-2015 роки» в частині залучення виробничого потенціалу підприємства Роменської виправної колонії № 56 в економіку Недригайлівського район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айонний спортивно-туристичний зліт молоді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до  програми  поліпшення якості  надання медичної допомоги  жителям Недригайлівського району на 2014 рік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можливість отримання земельних ділянок військовослужбовцями, які виконують завдання по здійсненню антитерористичних операцій на сході України.</w:t>
      </w:r>
    </w:p>
    <w:p>
      <w:pPr>
        <w:pStyle w:val="Style19"/>
        <w:spacing w:before="24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явність в сільських, селищних радах громадян, які перемістилися з тимчасово окупованих територій та районів проведення антитерористичної  операції.</w:t>
      </w:r>
    </w:p>
    <w:p>
      <w:pPr>
        <w:pStyle w:val="Style19"/>
        <w:spacing w:before="24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підготовки населення району до опалювального періоду  2014-2015 років в умовах обмеженого постачання газу.</w:t>
      </w:r>
    </w:p>
    <w:p>
      <w:pPr>
        <w:pStyle w:val="Style19"/>
        <w:spacing w:before="24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ацевлаштування операторів газових котелень.</w:t>
      </w:r>
    </w:p>
    <w:p>
      <w:pPr>
        <w:pStyle w:val="Style19"/>
        <w:spacing w:before="24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 виконання Програми  покращення якості  надання  медичної допомоги населенню Недригайлівського району</w:t>
      </w:r>
    </w:p>
    <w:p>
      <w:pPr>
        <w:pStyle w:val="Style19"/>
        <w:spacing w:before="24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  підготовку  та організацію  проведення позачергових виборів народних депутатів  України 26 жовтня 2014 рок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Проведено"день контролю" у виконкомах:  </w:t>
      </w:r>
      <w:r>
        <w:rPr>
          <w:bCs/>
          <w:szCs w:val="28"/>
        </w:rPr>
        <w:t>Гринівської</w:t>
      </w:r>
      <w:r>
        <w:rPr>
          <w:szCs w:val="28"/>
        </w:rPr>
        <w:t xml:space="preserve"> (15.07.2014), </w:t>
      </w:r>
      <w:r>
        <w:rPr>
          <w:bCs/>
          <w:szCs w:val="28"/>
        </w:rPr>
        <w:t>Деркачівської</w:t>
      </w:r>
      <w:r>
        <w:rPr>
          <w:szCs w:val="28"/>
        </w:rPr>
        <w:t xml:space="preserve"> (19.08.2014), </w:t>
      </w:r>
      <w:r>
        <w:rPr>
          <w:bCs/>
          <w:szCs w:val="28"/>
        </w:rPr>
        <w:t>Хоружівської</w:t>
      </w:r>
      <w:r>
        <w:rPr>
          <w:szCs w:val="28"/>
        </w:rPr>
        <w:t xml:space="preserve"> (23.09.2014) сільських рад. 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TextBodyIndent"/>
        <w:ind w:left="0" w:firstLine="567"/>
        <w:rPr>
          <w:color w:val="FF0000"/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«Надання допомоги сім’ям військовослужбовців, які виконують завдання та які  загинули в зоні проведення антитерористичної операції, переселенцям зі сходу країни»</w:t>
      </w:r>
      <w:r>
        <w:rPr>
          <w:color w:val="FF0000"/>
          <w:szCs w:val="28"/>
        </w:rPr>
        <w:t xml:space="preserve">; 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szCs w:val="28"/>
        </w:rPr>
        <w:t>«Модернізація системи освіти в Сумській області та підготовка до нового навчального року»</w:t>
      </w:r>
      <w:r>
        <w:rPr>
          <w:color w:val="FF0000"/>
          <w:szCs w:val="28"/>
        </w:rPr>
        <w:t xml:space="preserve">; </w:t>
      </w:r>
    </w:p>
    <w:p>
      <w:pPr>
        <w:pStyle w:val="TextBodyIndent"/>
        <w:ind w:left="0" w:firstLine="709"/>
        <w:rPr/>
      </w:pPr>
      <w:r>
        <w:rPr>
          <w:szCs w:val="28"/>
        </w:rPr>
        <w:t>«Реалізація державної політики щодо соціального захисту населення в умовах підвищення цін та тарифів на комунальні послуги»</w:t>
      </w:r>
      <w:r>
        <w:rPr>
          <w:color w:val="FF0000"/>
          <w:szCs w:val="28"/>
        </w:rPr>
        <w:t xml:space="preserve">. </w:t>
      </w:r>
    </w:p>
    <w:p>
      <w:pPr>
        <w:pStyle w:val="TextBodyIndent"/>
        <w:ind w:left="1146" w:hanging="437"/>
        <w:rPr/>
      </w:pPr>
      <w:r>
        <w:rPr>
          <w:szCs w:val="28"/>
        </w:rPr>
        <w:t>Участь  у яких взяли  1150 осіб.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szCs w:val="28"/>
        </w:rPr>
        <w:t>Головою районної державної адміністрації   проведено 6 прийомів</w:t>
      </w:r>
      <w:r>
        <w:rPr>
          <w:color w:val="FF0000"/>
          <w:szCs w:val="28"/>
        </w:rPr>
        <w:t xml:space="preserve"> </w:t>
      </w:r>
      <w:r>
        <w:rPr>
          <w:szCs w:val="28"/>
        </w:rPr>
        <w:t>громадян за місцем проживан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(Великобудківська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ровинська, Сакунихська, Вільшанська, Іваницька, Рубанська сільські   ради)</w:t>
      </w:r>
      <w:r>
        <w:rPr>
          <w:color w:val="FF000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енсійного фонду України у Недригайлівському районі  проведено три семінари з роботодавцями району на те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ходи щодо законодавчого забезпечення реформування пенсійної системи» (22.07.2014; 17.09.20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Порядок відшкодування фактичних витрат на виплату та доставку пільгових пенсій» (21.08.2014).</w:t>
      </w:r>
    </w:p>
    <w:p>
      <w:pPr>
        <w:pStyle w:val="Normal"/>
        <w:spacing w:lineRule="auto" w:line="240" w:before="0" w:after="0"/>
        <w:ind w:firstLine="644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енсійного фонду України у Недригайлівському  районі проведено 5 виїздів у сільські ради району </w:t>
      </w:r>
      <w:r>
        <w:rPr>
          <w:rFonts w:cs="Times New Roman" w:ascii="Times New Roman" w:hAnsi="Times New Roman"/>
          <w:sz w:val="28"/>
          <w:szCs w:val="28"/>
          <w:lang w:val="uk-UA"/>
        </w:rPr>
        <w:t>по питанню роз’яснення основних положень та внесених змін в пенсійному законодавств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.   Всього прийнято 107 громадян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5 виїздів «мобільного соціального офісу»,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 засідань районної комісії з питань соціального захисту населення, на яких розглянуто 8 питань,   1 засідання районної робочої групи з питань легалізації тіньової заробітної плати та робочих місць; 1 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Style21"/>
        <w:spacing w:before="0" w:after="0"/>
        <w:ind w:firstLine="644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1 липня 2014 року </w:t>
      </w:r>
      <w:r>
        <w:rPr>
          <w:sz w:val="28"/>
          <w:szCs w:val="28"/>
          <w:lang w:val="uk-UA"/>
        </w:rPr>
        <w:t>Недригайлівським районним центром соціальних служб для сім’ї, дітей та молоді за участю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ків відділів, управлінь Недригайлівської районної державної адміністрації, органів юстиції, медичних закладів району</w:t>
      </w:r>
      <w:r>
        <w:rPr>
          <w:rStyle w:val="StrongEmphasis"/>
          <w:b w:val="false"/>
          <w:sz w:val="28"/>
          <w:szCs w:val="28"/>
          <w:lang w:val="uk-UA"/>
        </w:rPr>
        <w:t xml:space="preserve"> проведено засідання круглого столу «Репродуктивне здоров’я та планування сім’ї». 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 вересня 2014 року у Парку Слави і Скорботи смт Недригайлів відбувся мітинг «Згадаймо ті роки» з нагоди 71-ї річниці визволення Недригайлова від німецько-фашистських загарбників. </w:t>
      </w:r>
    </w:p>
    <w:p>
      <w:pPr>
        <w:pStyle w:val="Style21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17 вересня</w:t>
      </w:r>
      <w:r>
        <w:rPr>
          <w:rStyle w:val="StrongEmphasis"/>
          <w:b w:val="false"/>
          <w:sz w:val="28"/>
          <w:szCs w:val="28"/>
          <w:lang w:val="uk-UA"/>
        </w:rPr>
        <w:t xml:space="preserve"> 2014 року </w:t>
      </w:r>
      <w:r>
        <w:rPr>
          <w:rStyle w:val="StrongEmphasis"/>
          <w:b w:val="false"/>
          <w:sz w:val="28"/>
          <w:szCs w:val="28"/>
        </w:rPr>
        <w:t xml:space="preserve"> відбулося урочисте відкриття центрального парку в </w:t>
      </w:r>
      <w:r>
        <w:rPr>
          <w:rStyle w:val="StrongEmphasis"/>
          <w:b w:val="false"/>
          <w:sz w:val="28"/>
          <w:szCs w:val="28"/>
          <w:lang w:val="uk-UA"/>
        </w:rPr>
        <w:t xml:space="preserve">        </w:t>
      </w:r>
      <w:r>
        <w:rPr>
          <w:rStyle w:val="StrongEmphasis"/>
          <w:b w:val="false"/>
          <w:sz w:val="28"/>
          <w:szCs w:val="28"/>
        </w:rPr>
        <w:t>смт Недригайлів, на яке зібралися жителі та гості селища.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21"/>
        <w:spacing w:before="0" w:after="28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0 вересня 2014 року у залі засідань райдержадміністрації відбулись збори сільських та селищних голів, на яких про роботу Всеукраїнської асоціації сільських та селищних рад звітував заступник Голови – Керівник виконавчої дирекції Вадим Івченко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10.2014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І кварталі 2014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внутрішньої політики, зв’язків з громадськими організаціями та засобами масової інформаці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туризму,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</w:t>
            </w:r>
          </w:p>
        </w:tc>
      </w:tr>
    </w:tbl>
    <w:tbl>
      <w:tblPr>
        <w:tblW w:w="10060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20"/>
        <w:gridCol w:w="3642"/>
        <w:gridCol w:w="1388"/>
        <w:gridCol w:w="1388"/>
        <w:gridCol w:w="1908"/>
        <w:gridCol w:w="1214"/>
      </w:tblGrid>
      <w:tr>
        <w:trPr>
          <w:trHeight w:val="6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6</w:t>
            </w:r>
          </w:p>
        </w:tc>
      </w:tr>
      <w:tr>
        <w:trPr>
          <w:trHeight w:val="4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5</w:t>
            </w:r>
          </w:p>
        </w:tc>
      </w:tr>
      <w:tr>
        <w:trPr>
          <w:trHeight w:val="3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i/>
          <w:lang w:val="uk-UA"/>
        </w:rPr>
        <w:t>15.10.2014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9:00Z</dcterms:created>
  <dc:creator>user</dc:creator>
  <dc:description/>
  <cp:keywords/>
  <dc:language>en-US</dc:language>
  <cp:lastModifiedBy>User</cp:lastModifiedBy>
  <cp:lastPrinted>2014-07-16T15:24:00Z</cp:lastPrinted>
  <dcterms:modified xsi:type="dcterms:W3CDTF">2014-11-05T08:49:00Z</dcterms:modified>
  <cp:revision>2</cp:revision>
  <dc:subject/>
  <dc:title/>
</cp:coreProperties>
</file>