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НІ </w:t>
      </w:r>
    </w:p>
    <w:p>
      <w:pPr>
        <w:pStyle w:val="Normal"/>
        <w:autoSpaceDE w:val="false"/>
        <w:spacing w:lineRule="atLeast" w:line="220"/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вернення громадян, що надійшли до органів місцевого самоврядування Недригайлівського району за 2012 рік</w:t>
      </w:r>
    </w:p>
    <w:tbl>
      <w:tblPr>
        <w:tblW w:w="15178" w:type="dxa"/>
        <w:jc w:val="left"/>
        <w:tblInd w:w="-6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714"/>
        <w:gridCol w:w="720"/>
        <w:gridCol w:w="720"/>
        <w:gridCol w:w="540"/>
        <w:gridCol w:w="540"/>
        <w:gridCol w:w="720"/>
        <w:gridCol w:w="720"/>
        <w:gridCol w:w="720"/>
        <w:gridCol w:w="757"/>
        <w:gridCol w:w="540"/>
        <w:gridCol w:w="540"/>
        <w:gridCol w:w="540"/>
        <w:gridCol w:w="540"/>
        <w:gridCol w:w="540"/>
        <w:gridCol w:w="540"/>
        <w:gridCol w:w="620"/>
        <w:gridCol w:w="487"/>
        <w:gridCol w:w="540"/>
        <w:gridCol w:w="54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органів місцевого самоврядуванн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  <w:softHyphen/>
              <w:t>кість звер</w:t>
              <w:softHyphen/>
              <w:t>нень, що надій</w:t>
              <w:softHyphen/>
              <w:t>шли пошто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  <w:softHyphen/>
              <w:t>кість звер</w:t>
              <w:softHyphen/>
              <w:t>нень на особис</w:t>
              <w:softHyphen/>
              <w:t>тому прийомі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  <w:softHyphen/>
              <w:t>кість всіх звер</w:t>
              <w:softHyphen/>
              <w:t>нень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н и х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Порушено питань </w:t>
            </w:r>
          </w:p>
        </w:tc>
        <w:tc>
          <w:tcPr>
            <w:tcW w:w="54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 питання</w:t>
            </w:r>
          </w:p>
        </w:tc>
      </w:tr>
      <w:tr>
        <w:trPr>
          <w:trHeight w:val="203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тор</w:t>
              <w:softHyphen/>
              <w:t>них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</w:t>
              <w:softHyphen/>
              <w:t>тив</w:t>
              <w:softHyphen/>
              <w:t>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інвалі</w:t>
              <w:softHyphen/>
              <w:t>дів, учас</w:t>
              <w:softHyphen/>
              <w:t>ників вій</w:t>
              <w:softHyphen/>
              <w:t>ни, бойо</w:t>
              <w:softHyphen/>
              <w:t>вих д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</w:t>
              <w:softHyphen/>
              <w:t>дітних сімей, одино</w:t>
              <w:softHyphen/>
              <w:t>ких ма</w:t>
              <w:softHyphen/>
              <w:t>тер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тера</w:t>
              <w:softHyphen/>
              <w:t xml:space="preserve">нів праці, 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сіо</w:t>
              <w:softHyphen/>
              <w:t>нерів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 госпо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і та  дорож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и, виховання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”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і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ого захисту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ності та правопорядку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и органів влади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дригайлівська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івська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uk-UA" w:eastAsia="en-US"/>
              </w:rPr>
              <w:t xml:space="preserve">  </w:t>
            </w:r>
            <w:r>
              <w:rPr>
                <w:b/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ша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удк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ркач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уль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к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ц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ви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іш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ман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ельне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шал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куних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ш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руж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-Слобід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7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99</w:t>
            </w:r>
          </w:p>
        </w:tc>
      </w:tr>
    </w:tbl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59:00Z</dcterms:created>
  <dc:creator>Admin</dc:creator>
  <dc:description/>
  <cp:keywords/>
  <dc:language>en-US</dc:language>
  <cp:lastModifiedBy>user</cp:lastModifiedBy>
  <cp:lastPrinted>2013-01-14T10:47:00Z</cp:lastPrinted>
  <dcterms:modified xsi:type="dcterms:W3CDTF">2013-05-24T14:03:00Z</dcterms:modified>
  <cp:revision>3</cp:revision>
  <dc:subject/>
  <dc:title>ДАНІ </dc:title>
</cp:coreProperties>
</file>