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кількість питань, порушених у зверненнях громадян, що надійшли до Недригайлівської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  за 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0"/>
        <w:gridCol w:w="42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540"/>
        <w:gridCol w:w="900"/>
        <w:gridCol w:w="810"/>
        <w:gridCol w:w="540"/>
        <w:gridCol w:w="540"/>
        <w:gridCol w:w="540"/>
        <w:gridCol w:w="540"/>
        <w:gridCol w:w="720"/>
        <w:gridCol w:w="720"/>
        <w:gridCol w:w="416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всіх питань           </w:t>
            </w:r>
          </w:p>
        </w:tc>
        <w:tc>
          <w:tcPr>
            <w:tcW w:w="138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ому  числі</w:t>
            </w:r>
          </w:p>
        </w:tc>
      </w:tr>
      <w:tr>
        <w:trPr>
          <w:trHeight w:val="14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мислов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грарна політика і земель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 і зв”я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номіч.,цінова, інвестиц, зовнішньоеконо-мічна, регіон.політика та буд-во, підприє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нансова, податкова, митн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оціальний захист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аця і заробітна пл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унальне господар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лов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логія та природні ресур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трим. законності т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охорони право-порядку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алізація прав і свобод громадян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м”я, діти, молодь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гендерна рівність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 і спорт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льтура та культурн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адщина,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світа, наукова, науков-технічна, інноваційна діяльність та інтелектуальна власніст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об”єднань громадян, релегія та міконфесій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Президента України, ВРУ, КМ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центральних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місцевих 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органів місцевого самовряд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ороноздатність, суверенітет, міждержавні і міжнаціональні відносин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/>
              <w:t>Державне будівництв,</w:t>
            </w:r>
          </w:p>
          <w:p>
            <w:pPr>
              <w:pStyle w:val="Style15"/>
              <w:rPr/>
            </w:pPr>
            <w:r>
              <w:rPr/>
              <w:t>адміністративн-територіальний устрій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Недригайлів-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4:00Z</dcterms:created>
  <dc:creator>Пользователь</dc:creator>
  <dc:description/>
  <cp:keywords/>
  <dc:language>en-US</dc:language>
  <cp:lastModifiedBy>user</cp:lastModifiedBy>
  <cp:lastPrinted>2008-10-02T12:47:00Z</cp:lastPrinted>
  <dcterms:modified xsi:type="dcterms:W3CDTF">2013-05-24T13:55:00Z</dcterms:modified>
  <cp:revision>3</cp:revision>
  <dc:subject/>
  <dc:title>ДАНІ</dc:title>
</cp:coreProperties>
</file>