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ргій ПАНЧЕНКО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 грудня 2019 року</w:t>
      </w:r>
    </w:p>
    <w:p>
      <w:pPr>
        <w:pStyle w:val="Heading3"/>
        <w:ind w:left="5040" w:right="-241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/>
          <w:b/>
          <w:sz w:val="20"/>
          <w:szCs w:val="20"/>
          <w:u w:val="single"/>
          <w:lang w:val="uk-UA"/>
        </w:rPr>
      </w:r>
    </w:p>
    <w:p>
      <w:pPr>
        <w:pStyle w:val="Heading3"/>
        <w:ind w:left="5040" w:right="-24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– графік здійснення заходів по відстеженню результативності регуляторних актів Недригайлівської районної 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0 рі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410"/>
        <w:gridCol w:w="1418"/>
        <w:gridCol w:w="1842"/>
        <w:gridCol w:w="1134"/>
        <w:gridCol w:w="9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та номер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відсте-ж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ий підрозділ, відповіда-льний за проведення від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 заход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ани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9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1.2015  року № 29-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ареєстровано в Недригайлівському районному управлінні юстиції  від 03 лютого 2015 року №1/198; №2/1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Розпорядження голови Недригайлівської районної державної адміністрації від 27.01.2015 № 29-ОД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затвердження положення та регламенту центру надання адміністрати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 при Недригайлівській районній державній адміні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іодичн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економічного і агропромислового розвитку управління розвитку сільських територій рай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вартал 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тистич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розвит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х територій Недригайлівсько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Надія ВЕРЕТІЛЬНИ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4:00Z</dcterms:created>
  <dc:creator>Admin</dc:creator>
  <dc:description/>
  <dc:language>en-US</dc:language>
  <cp:lastModifiedBy>Kalinovska</cp:lastModifiedBy>
  <dcterms:modified xsi:type="dcterms:W3CDTF">2020-01-28T09:54:00Z</dcterms:modified>
  <cp:revision>2</cp:revision>
  <dc:subject/>
  <dc:title/>
</cp:coreProperties>
</file>