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ЗАТВЕРДЖЕНО</w:t>
        <w:br/>
        <w:t xml:space="preserve">                                                                                      Наказ Міністерства економічного розвитку і торгівлі України</w:t>
        <w:br/>
        <w:t xml:space="preserve">                             15 вересня 2014 року N 1106</w:t>
      </w:r>
    </w:p>
    <w:p>
      <w:pPr>
        <w:pStyle w:val="Normal"/>
        <w:tabs>
          <w:tab w:val="clear" w:pos="708"/>
          <w:tab w:val="left" w:pos="81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jc w:val="center"/>
        <w:rPr/>
      </w:pPr>
      <w:r>
        <w:rPr>
          <w:rFonts w:cs="Times New Roman"/>
          <w:sz w:val="24"/>
          <w:szCs w:val="24"/>
          <w:lang w:val="uk-UA"/>
        </w:rPr>
        <w:t xml:space="preserve">ДОДАТОК ДО </w:t>
      </w:r>
      <w:r>
        <w:rPr>
          <w:rFonts w:cs="Times New Roman"/>
          <w:sz w:val="24"/>
          <w:szCs w:val="24"/>
        </w:rPr>
        <w:t>РІЧН</w:t>
      </w:r>
      <w:r>
        <w:rPr>
          <w:rFonts w:cs="Times New Roman"/>
          <w:sz w:val="24"/>
          <w:szCs w:val="24"/>
          <w:lang w:val="uk-UA"/>
        </w:rPr>
        <w:t>ОГО</w:t>
      </w:r>
      <w:r>
        <w:rPr>
          <w:rFonts w:cs="Times New Roman"/>
          <w:sz w:val="24"/>
          <w:szCs w:val="24"/>
        </w:rPr>
        <w:t xml:space="preserve"> ПЛАН</w:t>
      </w:r>
      <w:r>
        <w:rPr>
          <w:rFonts w:cs="Times New Roman"/>
          <w:sz w:val="24"/>
          <w:szCs w:val="24"/>
          <w:lang w:val="uk-UA"/>
        </w:rPr>
        <w:t>У</w:t>
      </w:r>
      <w:r>
        <w:rPr>
          <w:rFonts w:cs="Times New Roman"/>
          <w:sz w:val="24"/>
          <w:szCs w:val="24"/>
        </w:rPr>
        <w:t xml:space="preserve"> ЗАКУПІВЕЛЬ </w:t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</w:rPr>
        <w:t>на __</w:t>
      </w:r>
      <w:r>
        <w:rPr>
          <w:rFonts w:cs="Times New Roman" w:ascii="Times New Roman" w:hAnsi="Times New Roman"/>
          <w:sz w:val="24"/>
          <w:u w:val="single"/>
          <w:lang w:val="uk-UA"/>
        </w:rPr>
        <w:t>2017</w:t>
      </w:r>
      <w:r>
        <w:rPr>
          <w:rFonts w:cs="Times New Roman" w:ascii="Times New Roman" w:hAnsi="Times New Roman"/>
          <w:sz w:val="24"/>
          <w:u w:val="single"/>
        </w:rPr>
        <w:t>___</w:t>
      </w:r>
      <w:r>
        <w:rPr>
          <w:rFonts w:cs="Times New Roman" w:ascii="Times New Roman" w:hAnsi="Times New Roman"/>
          <w:sz w:val="24"/>
        </w:rPr>
        <w:t xml:space="preserve"> рік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</w:rPr>
        <w:t>____</w:t>
      </w:r>
      <w:r>
        <w:rPr>
          <w:rFonts w:cs="Times New Roman" w:ascii="Times New Roman" w:hAnsi="Times New Roman"/>
          <w:b/>
          <w:sz w:val="24"/>
          <w:u w:val="single"/>
          <w:lang w:val="uk-UA"/>
        </w:rPr>
        <w:t>Відділ культури, туризму, національностей і релігій  02230218</w:t>
      </w:r>
      <w:r>
        <w:rPr>
          <w:rFonts w:cs="Times New Roman" w:ascii="Times New Roman" w:hAnsi="Times New Roman"/>
          <w:sz w:val="24"/>
        </w:rPr>
        <w:t>_____</w:t>
        <w:br/>
        <w:t xml:space="preserve">(найменування замовника, код за ЄДРПОУ)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124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1276"/>
        <w:gridCol w:w="1417"/>
        <w:gridCol w:w="1701"/>
        <w:gridCol w:w="1418"/>
        <w:gridCol w:w="1417"/>
      </w:tblGrid>
      <w:tr>
        <w:trPr>
          <w:trHeight w:val="2010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закупівл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од </w:t>
            </w:r>
            <w:r>
              <w:rPr>
                <w:b/>
                <w:color w:val="0000FF"/>
              </w:rPr>
              <w:t>КЕКВ</w:t>
            </w:r>
            <w:r>
              <w:rPr>
                <w:b/>
              </w:rPr>
              <w:t xml:space="preserve"> (для бюджетних кошті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чікувана вартість предмета закупівлі   (грн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79" w:type="dxa"/>
              <w:jc w:val="left"/>
              <w:tblInd w:w="3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214"/>
              <w:gridCol w:w="1887"/>
              <w:gridCol w:w="2478"/>
            </w:tblGrid>
            <w:tr>
              <w:trPr/>
              <w:tc>
                <w:tcPr>
                  <w:tcW w:w="221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 xml:space="preserve">Процедура 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акупівлі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88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firstLine="708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478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имітки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ієнт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й початок провед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ня процедури закупівл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ітка</w:t>
            </w:r>
          </w:p>
        </w:tc>
      </w:tr>
      <w:tr>
        <w:trPr>
          <w:trHeight w:val="180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ір ксероксний   17.2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а швидкозшивач 17.2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пка швидкозшивач </w:t>
            </w:r>
            <w:r>
              <w:rPr>
                <w:sz w:val="28"/>
                <w:szCs w:val="28"/>
                <w:lang w:val="ru-RU"/>
              </w:rPr>
              <w:t xml:space="preserve">пластиковий </w:t>
            </w:r>
            <w:r>
              <w:rPr>
                <w:sz w:val="28"/>
                <w:szCs w:val="28"/>
              </w:rPr>
              <w:t>22.29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ки 17.2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івці 17.2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ники 22.2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ктори 17.2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тч 17.2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мки 17.2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й ПВА 20.5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и файлові 17.2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пір факсовий 17.23.1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ер 17.2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йли 17.2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и на завязках 22.2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канцелярські 22.2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касова 22.2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ендарі перекидні 22.2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Калькулятор 28.2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иплом нагородний 17.2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апір офісний </w:t>
            </w:r>
            <w:r>
              <w:rPr>
                <w:sz w:val="28"/>
                <w:szCs w:val="28"/>
                <w:lang w:val="ru-RU"/>
              </w:rPr>
              <w:t>17.2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трочки по з/платі 22.2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атман </w:t>
            </w:r>
            <w:r>
              <w:rPr>
                <w:sz w:val="28"/>
                <w:szCs w:val="28"/>
                <w:lang w:val="ru-RU"/>
              </w:rPr>
              <w:t>17.2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наказів 22.2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і зошити 22.2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вентарна книга 22.2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иска періодичних видань (газети) 58.1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лектролампочки 27.4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ючі засоби  20.4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ики 32.9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ра 24.51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йт спирт 20.3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арби, лак 20.3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ба для принтера 20.3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чайник 27.5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Мітла</w:t>
            </w:r>
            <w:r>
              <w:rPr>
                <w:sz w:val="28"/>
                <w:szCs w:val="28"/>
                <w:lang w:val="ru-RU"/>
              </w:rPr>
              <w:t xml:space="preserve"> 22.29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пата совкова  24.51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аклівка 23.7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 гіпсокартону 23.6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бель-гвоздь 24.51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ни запорні 28.1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ель одножильний  мідний 24.44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пно будівельне </w:t>
            </w:r>
            <w:r>
              <w:rPr>
                <w:sz w:val="28"/>
                <w:szCs w:val="28"/>
                <w:lang w:val="ru-RU"/>
              </w:rPr>
              <w:t>08.1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існики 28.2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он в комплекті 28.14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кі різьби 24.20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різи 24.51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мент 08.1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кач магніт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ка пластик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lineRule="atLeast" w:line="312" w:before="0" w:after="0"/>
              <w:textAlignment w:val="top"/>
              <w:rPr>
                <w:rFonts w:cs="Times New Roman"/>
                <w:bCs w:val="false"/>
                <w:sz w:val="27"/>
                <w:szCs w:val="27"/>
                <w:lang w:val="uk-UA"/>
              </w:rPr>
            </w:pPr>
            <w:hyperlink r:id="rId2">
              <w:r>
                <w:rPr>
                  <w:rStyle w:val="InternetLink"/>
                  <w:rFonts w:cs="Times New Roman"/>
                  <w:b/>
                  <w:b/>
                  <w:bCs w:val="false"/>
                </w:rPr>
                <w:t>Кабель</w:t>
              </w:r>
              <w:r>
                <w:rPr>
                  <w:rStyle w:val="InternetLink"/>
                  <w:rFonts w:cs="Times New Roman"/>
                  <w:bCs/>
                </w:rPr>
                <w:t> </w:t>
              </w:r>
              <w:r>
                <w:rPr>
                  <w:rStyle w:val="InternetLink"/>
                  <w:rFonts w:cs="Times New Roman"/>
                  <w:bCs/>
                </w:rPr>
                <w:t xml:space="preserve"> (</w:t>
              </w:r>
              <w:r>
                <w:rPr>
                  <w:rStyle w:val="InternetLink"/>
                  <w:rFonts w:cs="Times New Roman"/>
                  <w:b/>
                  <w:b/>
                  <w:bCs w:val="false"/>
                </w:rPr>
                <w:t>вита</w:t>
              </w:r>
              <w:r>
                <w:rPr>
                  <w:rStyle w:val="InternetLink"/>
                  <w:rFonts w:cs="Times New Roman"/>
                  <w:bCs/>
                </w:rPr>
                <w:t> </w:t>
              </w:r>
              <w:r>
                <w:rPr>
                  <w:rStyle w:val="InternetLink"/>
                  <w:rFonts w:cs="Times New Roman"/>
                  <w:b/>
                  <w:b/>
                  <w:bCs w:val="false"/>
                </w:rPr>
                <w:t>пара</w:t>
              </w:r>
              <w:r>
                <w:rPr>
                  <w:rStyle w:val="InternetLink"/>
                  <w:rFonts w:cs="Times New Roman"/>
                  <w:bCs/>
                </w:rPr>
                <w:t xml:space="preserve">)  </w:t>
              </w:r>
              <w:r>
                <w:rPr>
                  <w:rStyle w:val="InternetLink"/>
                  <w:rFonts w:cs="Times New Roman"/>
                  <w:b/>
                  <w:bCs/>
                </w:rPr>
                <w:t>UTP-cat5</w:t>
              </w:r>
            </w:hyperlink>
            <w:r>
              <w:rPr>
                <w:rFonts w:cs="Times New Roman"/>
                <w:bCs w:val="false"/>
                <w:lang w:val="uk-UA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lang w:val="uk-UA"/>
              </w:rPr>
              <w:t>27.3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ежеві подовжувачі 27.9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папір 17.1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опки канцелярські  25.99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ити загальні  22.2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нк свідоцтва 22.2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ильник денного світла 27.4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пок для бензопили 25.9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на для бензопили 28.24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щик для архіва 17.2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івка 22.2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са 25.7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ок навісний 25.7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чатки 22.19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ер 23.65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Всього по КЕКВ 2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х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90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ремонту та технічне обслуговування оргтехніки (в т.ч. заправка катріджів) 62.09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комунікаційні послуги  63.1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е обслуговування обладнання топкової, системи газопостачання, обслуговування газового котла 96.09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качка нечистот 37.0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ілактичний огляд сигналізаторів та газофікованих об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єктів 74.9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новлення програми </w:t>
            </w:r>
            <w:r>
              <w:rPr>
                <w:sz w:val="28"/>
                <w:szCs w:val="28"/>
              </w:rPr>
              <w:t>«M.E.Doc»  96.09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риміщення бухгалтерії 43.29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вхідного коридору центральної бібліотеки 43.29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2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бокових дверей глядацького залу РБК 43.29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абінету №1 ДМШ 43.29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 по КЕКВ 2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989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2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остачання 36.0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2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енергія 35.1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  <w:tab w:val="center" w:pos="160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690" w:leader="none"/>
                <w:tab w:val="center" w:pos="1602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КЕКВ 22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ий газ 06.2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9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2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дров 05.1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торф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ного брикету 05.1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 по КЕКВ 2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319650</w:t>
            </w:r>
            <w:r>
              <w:rPr>
                <w:b/>
                <w:sz w:val="28"/>
                <w:szCs w:val="28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КВ 2800(екологічний податок, земельний податок) 71.2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 по КЕКВ 2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>2644</w:t>
            </w:r>
            <w:r>
              <w:rPr>
                <w:b/>
                <w:sz w:val="28"/>
                <w:szCs w:val="28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3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иска періодичних видань (журнали) 58.1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51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комп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ютера 26.2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 по КЕКВ 3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251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Тернівської ДШМ 41.00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>З</w:t>
      </w:r>
      <w:r>
        <w:rPr/>
        <w:t>атверджено рішенням комітету з конкурсних торгів від 24.04.2017 року протокол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культури, туризм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ціональностей і релігій                                                                   Н.І.Маслак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45" w:leader="none"/>
        </w:tabs>
        <w:rPr/>
      </w:pPr>
      <w:r>
        <w:rPr>
          <w:sz w:val="28"/>
          <w:szCs w:val="28"/>
        </w:rPr>
        <w:t>Головний бухгалтер                                                                             Т.Д.Жу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uppressAutoHyphens w:val="true"/>
      <w:spacing w:before="240" w:after="120"/>
      <w:outlineLvl w:val="2"/>
    </w:pPr>
    <w:rPr>
      <w:rFonts w:eastAsia="Arial Unicode MS" w:cs="Mangal"/>
      <w:b/>
      <w:bCs/>
      <w:kern w:val="2"/>
      <w:sz w:val="28"/>
      <w:szCs w:val="28"/>
      <w:lang w:val="ru-RU" w:bidi="hi-I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nippetcardheadertext">
    <w:name w:val="snippet-card__header-tex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Arial Unicode MS" w:cs="Mangal"/>
      <w:kern w:val="2"/>
      <w:sz w:val="20"/>
      <w:lang w:val="ru-RU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rket-click2.yandex.ru/redir/GAkkM7lQwz62j9BQ6_qgZi-5JpuhHLbsp5DIhhL0dkU_X6TvOJCja8iZLqRzgqhKX6r7K6a3MFkoery-AM3uDM2hWs9uaC32eGTYE3lo_jCGTj8JnU9o42Ul-RfyZ2aaosIGqG39fB20zyBUr0t1j40X9D2jPCa9P1vTYzA8efVPkKKLUcBPypKk9AvdHqyeUMVSkVRnGGxdwFpf4NNPT8s7TotGJXq-ntXlXJoOn4oe4bcqwor7ImccSWMyt8Fgxy6O-E5sGHlTFpx6CYXW3GgTcWsAUKVOYHOKl23iXviltrPXaloG5JMi8EJYXROjnGE3-ZysCUgy4BgbY3FAJdiT5gwtrvfdYkMrxFVpZPkPrmEUOJeM-gDIbGjZ24fKFQilHhpa_1Gq8VetUNVsl_keTZ8AhBduAXAyaBIRG04Jq-udW9Kw_OHJFss4lhXVKa0c2dsu6oFXYUWZN5BJzazQUFZL6k1VHFRnHVyEgtGPDEzh5D1kgoaR_1-sGNSmsBc1j3pzHHxSviz9AGAPvdZO10yqjLwub8vchg4Hk2Tal6_Yre1ASKJG2Ro-FnOT9KLM89oymhbbpNRgTrEl6NVLYVPoxX3whMzOu3YoHlJHkh_Ssour1Dr94j603ZhD6MR9qvoJ2jzf7mpJW5gihlOHe0GOmy3MlkjSUt4KqxGJ-7P5lavVggOvBcAk9OQpuI1bz4x8naKgmofNn6ZYJIsXYvAedVXY4Ji1F-Gt2IbtI4RF-aTdhN2Lb7s0k84plow1tQhgiVkHLTsh4dgbzOzLZLbuYjXx4f4FFJNa8ojFCx2aI152xJs1vK0_-wClIFYy3no6AFf3-OOW_uGRP14PI54f0SuvpB8U_n28OR9WWotHN_AwI7klZKxdZLos3EKzFdgqlVM,?data=QVyKqSPyGQwwaFPWqjjgNlcK_oLysNnNkFw-cK7QI29_ceLoEpfpZxbE8U9DJ_6RZem_mnU4tKVME0a9pBLhsKGeWYwHYrae7Pmf0nYpW2Nx2yjIo8gq3h9FNdVRqajNMmrO8_iZ9easW5wkLKhuBYZqAhfZx-Kkg02f-0wdnMvIYiaHZ-9otdMy3_avPndEolYlsLLCZxXU0MZ8co6so_9wo-quqMdST47-8sL6-E3paw9BRgqjIsn5ej0Q2cFmweYvIU33R5NvUZLoCefzoGTa-hpDvnY5V5jjGaHrKbqjqk_HMblqJSktTO2O9xVkRQeRcQfq2sdu-yQLRLztO8nEWn7tC3JcbKpNbtiuf2nVZ9SKS32cwQqTqgvmpIOmDz5rVci_pN6jDQAPn0PSdjGzAa0Faz3N7yOXmI-iIdNWq6tAj_Hy_Wb-jATrBt51753nHf6wYrRVn8hNJD7or5lFQmqhAGwBd95Pd3Wf6QeiVu-dZgvcMbnkjY-dCRePcUOduXrQuzzZbvfgjXj4-S7v_UmOEiKBzMGApWB3DSDdjB8m3vnCKonHRCs0L25pvxHRMYkTsWY%2C&amp;b64e=1&amp;sign=d47d7653ff9042a47c9df296f2473e49&amp;keyno=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2:03:00Z</dcterms:created>
  <dc:creator>1</dc:creator>
  <dc:description/>
  <cp:keywords/>
  <dc:language>en-US</dc:language>
  <cp:lastModifiedBy>Маслак</cp:lastModifiedBy>
  <cp:lastPrinted>2017-05-10T11:28:00Z</cp:lastPrinted>
  <dcterms:modified xsi:type="dcterms:W3CDTF">2017-05-10T08:29:00Z</dcterms:modified>
  <cp:revision>79</cp:revision>
  <dc:subject/>
  <dc:title>Додаток до річного плану діяльності комітету з конкурсних торгів</dc:title>
</cp:coreProperties>
</file>