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 25.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 28.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 17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вка 22.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25.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 25.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2.1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 37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74.9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>«M.E.Doc» 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50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800(екологічний податок, земельний податок) 71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1.04.2017 року 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7-05-10T11:19:00Z</cp:lastPrinted>
  <dcterms:modified xsi:type="dcterms:W3CDTF">2017-05-10T08:20:00Z</dcterms:modified>
  <cp:revision>77</cp:revision>
  <dc:subject/>
  <dc:title>Додаток до річного плану діяльності комітету з конкурсних торгів</dc:title>
</cp:coreProperties>
</file>