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ТВЕРДЖЕНО</w:t>
        <w:br/>
        <w:t xml:space="preserve">                                                                                      Наказ Міністерства економічного розвитку і торгівлі України</w:t>
        <w:br/>
        <w:t xml:space="preserve">                             15 вересня 2014 року N 1106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/>
          <w:sz w:val="24"/>
          <w:szCs w:val="24"/>
          <w:lang w:val="uk-UA"/>
        </w:rPr>
        <w:t xml:space="preserve">ДОДАТОК ДО </w:t>
      </w:r>
      <w:r>
        <w:rPr>
          <w:rFonts w:cs="Times New Roman"/>
          <w:sz w:val="24"/>
          <w:szCs w:val="24"/>
        </w:rPr>
        <w:t>РІЧН</w:t>
      </w:r>
      <w:r>
        <w:rPr>
          <w:rFonts w:cs="Times New Roman"/>
          <w:sz w:val="24"/>
          <w:szCs w:val="24"/>
          <w:lang w:val="uk-UA"/>
        </w:rPr>
        <w:t>ОГО</w:t>
      </w:r>
      <w:r>
        <w:rPr>
          <w:rFonts w:cs="Times New Roman"/>
          <w:sz w:val="24"/>
          <w:szCs w:val="24"/>
        </w:rPr>
        <w:t xml:space="preserve"> ПЛАН</w:t>
      </w:r>
      <w:r>
        <w:rPr>
          <w:rFonts w:cs="Times New Roman"/>
          <w:sz w:val="24"/>
          <w:szCs w:val="24"/>
          <w:lang w:val="uk-UA"/>
        </w:rPr>
        <w:t>У</w:t>
      </w:r>
      <w:r>
        <w:rPr>
          <w:rFonts w:cs="Times New Roman"/>
          <w:sz w:val="24"/>
          <w:szCs w:val="24"/>
        </w:rPr>
        <w:t xml:space="preserve"> ЗАКУПІВЕЛ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на __</w:t>
      </w:r>
      <w:r>
        <w:rPr>
          <w:rFonts w:cs="Times New Roman" w:ascii="Times New Roman" w:hAnsi="Times New Roman"/>
          <w:sz w:val="24"/>
          <w:u w:val="single"/>
          <w:lang w:val="uk-UA"/>
        </w:rPr>
        <w:t>2017</w:t>
      </w:r>
      <w:r>
        <w:rPr>
          <w:rFonts w:cs="Times New Roman" w:ascii="Times New Roman" w:hAnsi="Times New Roman"/>
          <w:sz w:val="24"/>
          <w:u w:val="single"/>
        </w:rPr>
        <w:t>___</w:t>
      </w:r>
      <w:r>
        <w:rPr>
          <w:rFonts w:cs="Times New Roman" w:ascii="Times New Roman" w:hAnsi="Times New Roman"/>
          <w:sz w:val="24"/>
        </w:rPr>
        <w:t xml:space="preserve"> рік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Відділ культури, туризму, національностей і релігій  02230218</w:t>
      </w:r>
      <w:r>
        <w:rPr>
          <w:rFonts w:cs="Times New Roman" w:ascii="Times New Roman" w:hAnsi="Times New Roman"/>
          <w:sz w:val="24"/>
        </w:rPr>
        <w:t>_____</w:t>
        <w:br/>
        <w:t xml:space="preserve">(найменування замовника, код за ЄДРПОУ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276"/>
        <w:gridCol w:w="1417"/>
        <w:gridCol w:w="1701"/>
        <w:gridCol w:w="1418"/>
        <w:gridCol w:w="1417"/>
      </w:tblGrid>
      <w:tr>
        <w:trPr>
          <w:trHeight w:val="201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</w:t>
            </w:r>
            <w:r>
              <w:rPr>
                <w:b/>
                <w:color w:val="0000FF"/>
              </w:rPr>
              <w:t>КЕКВ</w:t>
            </w:r>
            <w:r>
              <w:rPr>
                <w:b/>
              </w:rPr>
              <w:t xml:space="preserve"> (для бюджетних кош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  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9" w:type="dxa"/>
              <w:jc w:val="left"/>
              <w:tblInd w:w="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14"/>
              <w:gridCol w:w="1887"/>
              <w:gridCol w:w="2478"/>
            </w:tblGrid>
            <w:tr>
              <w:trPr/>
              <w:tc>
                <w:tcPr>
                  <w:tcW w:w="22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Процедура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упівлі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ітки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й початок пров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ня процедури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18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ксероксний  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швидкозшивач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ка швидкозшивач </w:t>
            </w:r>
            <w:r>
              <w:rPr>
                <w:sz w:val="28"/>
                <w:szCs w:val="28"/>
                <w:lang w:val="ru-RU"/>
              </w:rPr>
              <w:t xml:space="preserve">пластиковий </w:t>
            </w:r>
            <w:r>
              <w:rPr>
                <w:sz w:val="28"/>
                <w:szCs w:val="28"/>
              </w:rPr>
              <w:t>22.2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вці 17.2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ики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ктор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ч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к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 20.5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файлові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ір факсовий 17.23.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р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и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на завязках 22.2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канцелярськ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касов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і перекидн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лькулятор 28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плом нагородний 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пір офісний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рочки по з/платі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тман </w:t>
            </w:r>
            <w:r>
              <w:rPr>
                <w:sz w:val="28"/>
                <w:szCs w:val="28"/>
                <w:lang w:val="ru-RU"/>
              </w:rPr>
              <w:t>17.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наказів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і зошити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а книг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газети) 58.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ктролампочки 27.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ючі засоби  20.4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ики 32.9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йт спирт 20.3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рби, лак 20.3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а для принтера 20.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чайник 27.5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тла</w:t>
            </w:r>
            <w:r>
              <w:rPr>
                <w:sz w:val="28"/>
                <w:szCs w:val="28"/>
                <w:lang w:val="ru-RU"/>
              </w:rPr>
              <w:t xml:space="preserve"> 22.2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овкова 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івка 23.7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гіпсокартону 23.6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-гвоздь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 запорні 28.1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одножильний  мідний 24.4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пно будівельне </w:t>
            </w:r>
            <w:r>
              <w:rPr>
                <w:sz w:val="28"/>
                <w:szCs w:val="28"/>
                <w:lang w:val="ru-RU"/>
              </w:rPr>
              <w:t>08.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и 28.2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 в комплекті 28.1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і різьби 24.2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ізи 24.5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08.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ч магні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ласт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12" w:before="0" w:after="0"/>
              <w:textAlignment w:val="top"/>
              <w:rPr>
                <w:rFonts w:cs="Times New Roman"/>
                <w:bCs w:val="false"/>
                <w:sz w:val="27"/>
                <w:szCs w:val="27"/>
                <w:lang w:val="uk-UA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Кабель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Cs/>
                </w:rPr>
                <w:t xml:space="preserve"> (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вита</w:t>
              </w:r>
              <w:r>
                <w:rPr>
                  <w:rStyle w:val="InternetLink"/>
                  <w:rFonts w:cs="Times New Roman"/>
                  <w:bCs/>
                </w:rPr>
                <w:t> </w:t>
              </w:r>
              <w:r>
                <w:rPr>
                  <w:rStyle w:val="InternetLink"/>
                  <w:rFonts w:cs="Times New Roman"/>
                  <w:b/>
                  <w:b/>
                  <w:bCs w:val="false"/>
                </w:rPr>
                <w:t>пара</w:t>
              </w:r>
              <w:r>
                <w:rPr>
                  <w:rStyle w:val="InternetLink"/>
                  <w:rFonts w:cs="Times New Roman"/>
                  <w:bCs/>
                </w:rPr>
                <w:t xml:space="preserve">)  </w:t>
              </w:r>
              <w:r>
                <w:rPr>
                  <w:rStyle w:val="InternetLink"/>
                  <w:rFonts w:cs="Times New Roman"/>
                  <w:b/>
                  <w:bCs/>
                </w:rPr>
                <w:t>UTP-cat5</w:t>
              </w:r>
            </w:hyperlink>
            <w:r>
              <w:rPr>
                <w:rFonts w:cs="Times New Roman"/>
                <w:bCs w:val="false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lang w:val="uk-UA"/>
              </w:rPr>
              <w:t>27.3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еві подовжувачі 27.9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папір 17.1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и канцелярські  25.9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ити загальні 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свідоцтва 22.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денного світла 27.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ок для бензоп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для бензоп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щик для архі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сього по КЕКВ 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5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ремонту та технічне обслуговування оргтехніки (в т.ч. заправка катріджів) 62.0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унікаційні послуги  63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обладнання топкової, системи газопостачання, обслуговування газового котла 96.0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ачка нечист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чний огляд сигналізаторів та газофіковани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новлення програми </w:t>
            </w:r>
            <w:r>
              <w:rPr>
                <w:sz w:val="28"/>
                <w:szCs w:val="28"/>
              </w:rPr>
              <w:t xml:space="preserve">«M.E.Doc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риміщення бухгалте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ідного коридору центральної біблі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окових дверей глядацького залу Р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бінету №1 ДМ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98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 36.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ергія 35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160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КЕКВ 2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ий газ 06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ров 05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орф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го брикету 05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319500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2800(екологічний податок, земельний пода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644</w:t>
            </w:r>
            <w:r>
              <w:rPr>
                <w:b/>
                <w:sz w:val="28"/>
                <w:szCs w:val="28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ка періодичних видань (журнали) 58.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м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ютера 26.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КЕКВ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Тернівської ДШМ 41.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стосовується п.1 ст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З</w:t>
      </w:r>
      <w:r>
        <w:rPr/>
        <w:t xml:space="preserve">атверджено рішенням комітету з конкурсних торгів від </w:t>
      </w:r>
      <w:r>
        <w:rPr>
          <w:lang w:val="ru-RU"/>
        </w:rPr>
        <w:t>07</w:t>
      </w:r>
      <w:r>
        <w:rPr/>
        <w:t>.04.2017 року протокол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культури, туриз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стей і релігій                                                                   Н.І.Маслак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>Головний бухгалтер                                                                             Т.Д.Ж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Arial Unicode MS" w:cs="Mangal"/>
      <w:b/>
      <w:bCs/>
      <w:kern w:val="2"/>
      <w:sz w:val="28"/>
      <w:szCs w:val="28"/>
      <w:lang w:val="ru-RU" w:bidi="hi-I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nippetcardheadertext">
    <w:name w:val="snippet-card__header-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ket-click2.yandex.ru/redir/GAkkM7lQwz62j9BQ6_qgZi-5JpuhHLbsp5DIhhL0dkU_X6TvOJCja8iZLqRzgqhKX6r7K6a3MFkoery-AM3uDM2hWs9uaC32eGTYE3lo_jCGTj8JnU9o42Ul-RfyZ2aaosIGqG39fB20zyBUr0t1j40X9D2jPCa9P1vTYzA8efVPkKKLUcBPypKk9AvdHqyeUMVSkVRnGGxdwFpf4NNPT8s7TotGJXq-ntXlXJoOn4oe4bcqwor7ImccSWMyt8Fgxy6O-E5sGHlTFpx6CYXW3GgTcWsAUKVOYHOKl23iXviltrPXaloG5JMi8EJYXROjnGE3-ZysCUgy4BgbY3FAJdiT5gwtrvfdYkMrxFVpZPkPrmEUOJeM-gDIbGjZ24fKFQilHhpa_1Gq8VetUNVsl_keTZ8AhBduAXAyaBIRG04Jq-udW9Kw_OHJFss4lhXVKa0c2dsu6oFXYUWZN5BJzazQUFZL6k1VHFRnHVyEgtGPDEzh5D1kgoaR_1-sGNSmsBc1j3pzHHxSviz9AGAPvdZO10yqjLwub8vchg4Hk2Tal6_Yre1ASKJG2Ro-FnOT9KLM89oymhbbpNRgTrEl6NVLYVPoxX3whMzOu3YoHlJHkh_Ssour1Dr94j603ZhD6MR9qvoJ2jzf7mpJW5gihlOHe0GOmy3MlkjSUt4KqxGJ-7P5lavVggOvBcAk9OQpuI1bz4x8naKgmofNn6ZYJIsXYvAedVXY4Ji1F-Gt2IbtI4RF-aTdhN2Lb7s0k84plow1tQhgiVkHLTsh4dgbzOzLZLbuYjXx4f4FFJNa8ojFCx2aI152xJs1vK0_-wClIFYy3no6AFf3-OOW_uGRP14PI54f0SuvpB8U_n28OR9WWotHN_AwI7klZKxdZLos3EKzFdgqlVM,?data=QVyKqSPyGQwwaFPWqjjgNlcK_oLysNnNkFw-cK7QI29_ceLoEpfpZxbE8U9DJ_6RZem_mnU4tKVME0a9pBLhsKGeWYwHYrae7Pmf0nYpW2Nx2yjIo8gq3h9FNdVRqajNMmrO8_iZ9easW5wkLKhuBYZqAhfZx-Kkg02f-0wdnMvIYiaHZ-9otdMy3_avPndEolYlsLLCZxXU0MZ8co6so_9wo-quqMdST47-8sL6-E3paw9BRgqjIsn5ej0Q2cFmweYvIU33R5NvUZLoCefzoGTa-hpDvnY5V5jjGaHrKbqjqk_HMblqJSktTO2O9xVkRQeRcQfq2sdu-yQLRLztO8nEWn7tC3JcbKpNbtiuf2nVZ9SKS32cwQqTqgvmpIOmDz5rVci_pN6jDQAPn0PSdjGzAa0Faz3N7yOXmI-iIdNWq6tAj_Hy_Wb-jATrBt51753nHf6wYrRVn8hNJD7or5lFQmqhAGwBd95Pd3Wf6QeiVu-dZgvcMbnkjY-dCRePcUOduXrQuzzZbvfgjXj4-S7v_UmOEiKBzMGApWB3DSDdjB8m3vnCKonHRCs0L25pvxHRMYkTsWY%2C&amp;b64e=1&amp;sign=d47d7653ff9042a47c9df296f2473e49&amp;keyno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03:00Z</dcterms:created>
  <dc:creator>1</dc:creator>
  <dc:description/>
  <cp:keywords/>
  <dc:language>en-US</dc:language>
  <cp:lastModifiedBy>Маслак</cp:lastModifiedBy>
  <cp:lastPrinted>2017-05-04T10:30:00Z</cp:lastPrinted>
  <dcterms:modified xsi:type="dcterms:W3CDTF">2017-05-04T07:32:00Z</dcterms:modified>
  <cp:revision>71</cp:revision>
  <dc:subject/>
  <dc:title>Додаток до річного плану діяльності комітету з конкурсних торгів</dc:title>
</cp:coreProperties>
</file>