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комітету з конкурсних торгі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23.12.201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вуючий</w:t>
      </w:r>
      <w:r>
        <w:rPr>
          <w:sz w:val="28"/>
          <w:szCs w:val="28"/>
        </w:rPr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ні члени тендерного комітету :</w:t>
      </w:r>
      <w:r>
        <w:rPr>
          <w:sz w:val="28"/>
          <w:szCs w:val="28"/>
        </w:rPr>
        <w:t xml:space="preserve"> Домашенко Л.М., Жук Т.Д., Даниленко О.О., Різніченко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утні: -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твердження річного плану діяльності комітету з конкурсних торгів щодо організації проведення процедур державних закупівель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ХАЛИ:Інформацію члена комітету з конкурсних торгів Даниленко О.О., яка ознайомила членів комітету з конкурсних торгів із річним планом діяльності комітету з конкурсних торгів щодо організації на проведення процедур державних закупівель з урахуванням змін на 2015 рік відповідно до затвердженого  кошторису на 2015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СТУПИЛА: Член комітету з конкурсних торгів, Жук Т.Д., яка запропонувала ухвалити річний план діяльності  комітету з конкурсних торгів щодо організації та проведення процедур державних закупівель  з урахуванням змін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ВАЛИЛИ: Затвердити річний план діяльності комітету з конкурсних торгів щодо організації та проведення державних закупівель з урахуванням змін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ОЛОСУВАЛИ : «за»                                 - 5 чолові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роти»                          - 0 чолов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комітету з конкурсних торгів      ______________    Маслак Н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комітету з конкурсних торгів    ______________   Домаш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и комітету з конкурсних торгів        ______________     Даниленко О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     Жук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     Різніченко Л.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22:00Z</dcterms:created>
  <dc:creator>1</dc:creator>
  <dc:description/>
  <cp:keywords/>
  <dc:language>en-US</dc:language>
  <cp:lastModifiedBy>User</cp:lastModifiedBy>
  <cp:lastPrinted>2015-01-21T14:44:00Z</cp:lastPrinted>
  <dcterms:modified xsi:type="dcterms:W3CDTF">2015-12-23T14:38:00Z</dcterms:modified>
  <cp:revision>59</cp:revision>
  <dc:subject/>
  <dc:title/>
</cp:coreProperties>
</file>