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21.10.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 Л.М., Жук Т.Д., Кущ Л.П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ХАЛИ:Інформацію члена комітету з конкурсних торгів Кущ Л.П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5 рік відповідно до затвердженого  кошторису на 2015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 з урахуванням змін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з урахуванням змін на 2015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и комітету з конкурсних торгів        ______________     Кущ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3:00Z</dcterms:created>
  <dc:creator>User</dc:creator>
  <dc:description/>
  <cp:keywords/>
  <dc:language>en-US</dc:language>
  <cp:lastModifiedBy>User</cp:lastModifiedBy>
  <cp:lastPrinted>2015-10-27T09:15:00Z</cp:lastPrinted>
  <dcterms:modified xsi:type="dcterms:W3CDTF">2015-10-27T12:43:00Z</dcterms:modified>
  <cp:revision>2</cp:revision>
  <dc:subject/>
  <dc:title/>
</cp:coreProperties>
</file>