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21.03.2016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 Л.М., Жук Т.Д., Даниленко О.О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АЛИ:Інформацію члена комітету з конкурсних торгів Даниленко О.О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з урахуванням змін на 2016 рік відповідно до затвердженого  кошторису на 2016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 з урахуванням змін на 201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з урахуванням змін на 201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и комітету з конкурсних торгів        ______________     Даниленко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43:00Z</dcterms:created>
  <dc:creator>1</dc:creator>
  <dc:description/>
  <cp:keywords/>
  <dc:language>en-US</dc:language>
  <cp:lastModifiedBy>User</cp:lastModifiedBy>
  <cp:lastPrinted>2015-01-21T14:44:00Z</cp:lastPrinted>
  <dcterms:modified xsi:type="dcterms:W3CDTF">2016-03-24T09:43:00Z</dcterms:modified>
  <cp:revision>2</cp:revision>
  <dc:subject/>
  <dc:title/>
</cp:coreProperties>
</file>