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ТОКОЛ № 8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сідання комітету з конкурсних торгів</w:t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>19.11.2015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Головуючий</w:t>
      </w:r>
      <w:r>
        <w:rPr>
          <w:sz w:val="28"/>
          <w:szCs w:val="28"/>
        </w:rPr>
        <w:t>: Маслак Н.І. – начальник відділу культури, туризму, національностей і релігій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рисутні члени тендерного комітету :</w:t>
      </w:r>
      <w:r>
        <w:rPr>
          <w:sz w:val="28"/>
          <w:szCs w:val="28"/>
        </w:rPr>
        <w:t xml:space="preserve"> Домашенко Л.М., Жук Т.Д., Кущ Л.П., Різніченко Л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ідсутні: - немає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РЯДОК  ДЕН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Затвердження річного плану діяльності комітету з конкурсних торгів щодо організації проведення процедур державних закупівель на 2015 рі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ЛУХАЛИ:Інформацію члена комітету з конкурсних торгів Кущ Л.П., яка ознайомила членів комітету з конкурсних торгів із річним планом діяльності комітету з конкурсних торгів щодо організації на проведення процедур державних закупівель з урахуванням змін на 2015 рік відповідно до затвердженого  кошторису на 2015 рік на утримання установи відділу культури, туризму, національностей і релігі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ИСТУПИЛА: Член комітету з конкурсних торгів, Жук Т.Д., яка запропонувала ухвалити річний план діяльності  комітету з конкурсних торгів щодо організації та проведення процедур державних закупівель  з урахуванням змін на 2015 рі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ХВАЛИЛИ: Затвердити річний план діяльності комітету з конкурсних торгів щодо організації та проведення державних закупівель з урахуванням змін на 2015 рі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ГОЛОСУВАЛИ : «за»                                 - 5 чоловіки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«проти»                          - 0 чолові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 комітету з конкурсних торгів      ______________    Маслак Н.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85" w:leader="none"/>
        </w:tabs>
        <w:rPr>
          <w:sz w:val="28"/>
          <w:szCs w:val="28"/>
        </w:rPr>
      </w:pPr>
      <w:r>
        <w:rPr>
          <w:sz w:val="28"/>
          <w:szCs w:val="28"/>
        </w:rPr>
        <w:t>Секретар комітету з конкурсних торгів    ______________   Домашенко Л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Члени комітету з конкурсних торгів        ______________     Кущ Л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______________     Жук Т.Д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______________     Різніченко Л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2:19:00Z</dcterms:created>
  <dc:creator>User</dc:creator>
  <dc:description/>
  <cp:keywords/>
  <dc:language>en-US</dc:language>
  <cp:lastModifiedBy>User</cp:lastModifiedBy>
  <cp:lastPrinted>2015-10-27T09:15:00Z</cp:lastPrinted>
  <dcterms:modified xsi:type="dcterms:W3CDTF">2015-11-18T13:14:00Z</dcterms:modified>
  <cp:revision>8</cp:revision>
  <dc:subject/>
  <dc:title/>
</cp:coreProperties>
</file>