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14.01.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Л.М., Жук Т.Д., Даниленко О.О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Інформацію члена комітету з конкурсних торгів Даниленко О.О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на 2016 рік відповідно до затвердженого тимчасового кошторису на 2016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на 2016 рік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з конкурсних торгів        ______________     Даниленко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2:00Z</dcterms:created>
  <dc:creator>1</dc:creator>
  <dc:description/>
  <cp:keywords/>
  <dc:language>en-US</dc:language>
  <cp:lastModifiedBy>User</cp:lastModifiedBy>
  <cp:lastPrinted>2015-01-21T14:44:00Z</cp:lastPrinted>
  <dcterms:modified xsi:type="dcterms:W3CDTF">2016-01-18T06:21:00Z</dcterms:modified>
  <cp:revision>67</cp:revision>
  <dc:subject/>
  <dc:title/>
</cp:coreProperties>
</file>