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07.07.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6 рік відповідно до затвердженого  кошторису на 2016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01.07.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6 рік відповідно до затвердженого  кошторису на 2016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User</cp:lastModifiedBy>
  <cp:lastPrinted>2016-07-14T09:56:00Z</cp:lastPrinted>
  <dcterms:modified xsi:type="dcterms:W3CDTF">2016-07-14T06:56:00Z</dcterms:modified>
  <cp:revision>75</cp:revision>
  <dc:subject/>
  <dc:title/>
</cp:coreProperties>
</file>