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5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ей для шпалер 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разит 23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ітли 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носка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микачі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ітильники 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бель електрич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а монтажна 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4-х жильн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1-жильн.мід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 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ічильник 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гон в комплект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 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окол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тротуарна 23.6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продукція 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розрахунково-платіжна відомість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по з/плат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 22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до жолоба 25.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псокартон 16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ь 24.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опласт 22.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івка 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лампочки денного освітлення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ровід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4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 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 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дрейсовий медичний огляд 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атрідж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юридичні  щодо судових процедур у сфері трудового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Недригайлівської дитячої музичної школи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слуги 52.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Тернівської ДШМ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76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 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5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шкодування моральної шкоди 69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овий збір 69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КВ 31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 (журнал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вердопаливного котла для Тернівської ДШМ 27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21.10.2015 року протокол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2:00Z</dcterms:created>
  <dc:creator>User</dc:creator>
  <dc:description/>
  <cp:keywords/>
  <dc:language>en-US</dc:language>
  <cp:lastModifiedBy>User</cp:lastModifiedBy>
  <dcterms:modified xsi:type="dcterms:W3CDTF">2015-10-27T12:42:00Z</dcterms:modified>
  <cp:revision>2</cp:revision>
  <dc:subject/>
  <dc:title/>
</cp:coreProperties>
</file>