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5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523"/>
        <w:gridCol w:w="1717"/>
        <w:gridCol w:w="1440"/>
        <w:gridCol w:w="30"/>
        <w:gridCol w:w="1410"/>
      </w:tblGrid>
      <w:tr>
        <w:trPr>
          <w:trHeight w:val="20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59"/>
              <w:gridCol w:w="2342"/>
              <w:gridCol w:w="2478"/>
            </w:tblGrid>
            <w:tr>
              <w:trPr/>
              <w:tc>
                <w:tcPr>
                  <w:tcW w:w="175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козшивач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лери 17.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ей для шпалер 20.52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 і миючі засоби 20.4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6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йт спирт 20.30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азит 23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ітли </w:t>
            </w:r>
            <w:r>
              <w:rPr>
                <w:sz w:val="28"/>
                <w:szCs w:val="28"/>
                <w:lang w:val="ru-RU"/>
              </w:rPr>
              <w:t>32.9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носка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микачі </w:t>
            </w:r>
            <w:r>
              <w:rPr>
                <w:sz w:val="28"/>
                <w:szCs w:val="28"/>
                <w:lang w:val="ru-RU"/>
              </w:rPr>
              <w:t>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ітильники </w:t>
            </w:r>
            <w:r>
              <w:rPr>
                <w:sz w:val="28"/>
                <w:szCs w:val="28"/>
                <w:lang w:val="ru-RU"/>
              </w:rPr>
              <w:t>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клейка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бель електричний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а монтажна 23.9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 для покрас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4-х жильн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1-жильн.мід. 24.4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 27.9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ічильник 26.5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гон в комплекті 28.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24.2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и 24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ова книга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и 25.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окол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тротуарна 23.6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лі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а продукція 58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розрахунково-платіжна відомість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по з/плат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22.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 22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іплення до жолоба 25.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сокартон 16.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ь 24.1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нопласт 22.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івка 23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ампочки денного освітлення 27.4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провід 27.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яхи 24.5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друкарський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17.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1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картриджів 62.0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ередавання даних і повідомлень 63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о проведенню  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забезпечення творчого звіту 90.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рейсовий медичний огляд </w:t>
            </w:r>
            <w:r>
              <w:rPr>
                <w:sz w:val="28"/>
                <w:szCs w:val="28"/>
                <w:lang w:val="ru-RU"/>
              </w:rPr>
              <w:t>66.1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атрід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юридичні  щодо судових процедур у сфері трудового пр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Недригайлівської дитячої музичної школи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слуги 52.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ернівської ДШМ 4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76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4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 брикет 19.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9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шкодування моральної шкоди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вий збір 69.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 (журнали) 58.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вердопаливного котла для Тернівської ДШМ 27.5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ниг 21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19.11.2015 року протокол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20:00Z</dcterms:created>
  <dc:creator>User</dc:creator>
  <dc:description/>
  <cp:keywords/>
  <dc:language>en-US</dc:language>
  <cp:lastModifiedBy>User</cp:lastModifiedBy>
  <cp:lastPrinted>2015-11-18T16:17:00Z</cp:lastPrinted>
  <dcterms:modified xsi:type="dcterms:W3CDTF">2015-11-18T14:17:00Z</dcterms:modified>
  <cp:revision>11</cp:revision>
  <dc:subject/>
  <dc:title/>
</cp:coreProperties>
</file>