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7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134"/>
        <w:gridCol w:w="1559"/>
        <w:gridCol w:w="1701"/>
        <w:gridCol w:w="1418"/>
        <w:gridCol w:w="1417"/>
      </w:tblGrid>
      <w:tr>
        <w:trPr>
          <w:trHeight w:val="201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14"/>
              <w:gridCol w:w="1887"/>
              <w:gridCol w:w="2478"/>
            </w:tblGrid>
            <w:tr>
              <w:trPr/>
              <w:tc>
                <w:tcPr>
                  <w:tcW w:w="22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й початок пров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я процедури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швидкозшивач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 швидкозшивач </w:t>
            </w:r>
            <w:r>
              <w:rPr>
                <w:sz w:val="28"/>
                <w:szCs w:val="28"/>
                <w:lang w:val="ru-RU"/>
              </w:rPr>
              <w:t xml:space="preserve">пластиковий </w:t>
            </w:r>
            <w:r>
              <w:rPr>
                <w:sz w:val="28"/>
                <w:szCs w:val="28"/>
              </w:rPr>
              <w:t>22.2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ір факсовий 17.23.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лькулятор 28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 нагородний 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рочки по з/платі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ошити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а книга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ючі засоби  20.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 20.3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а для принтера 20.3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а</w:t>
            </w:r>
            <w:r>
              <w:rPr>
                <w:sz w:val="28"/>
                <w:szCs w:val="28"/>
                <w:lang w:val="ru-RU"/>
              </w:rPr>
              <w:t xml:space="preserve"> 22.2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  24.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 23.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гіпсокартону 23.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дножильний  мідний 24.4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12" w:before="0" w:after="0"/>
              <w:textAlignment w:val="top"/>
              <w:rPr>
                <w:rFonts w:cs="Times New Roman"/>
                <w:bCs w:val="false"/>
                <w:sz w:val="27"/>
                <w:szCs w:val="27"/>
                <w:lang w:val="uk-UA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Кабель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Cs/>
                </w:rPr>
                <w:t xml:space="preserve"> (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вита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пара</w:t>
              </w:r>
              <w:r>
                <w:rPr>
                  <w:rStyle w:val="InternetLink"/>
                  <w:rFonts w:cs="Times New Roman"/>
                  <w:bCs/>
                </w:rPr>
                <w:t xml:space="preserve">)  </w:t>
              </w:r>
              <w:r>
                <w:rPr>
                  <w:rStyle w:val="InternetLink"/>
                  <w:rFonts w:cs="Times New Roman"/>
                  <w:b/>
                  <w:bCs/>
                </w:rPr>
                <w:t>UTP-cat5</w:t>
              </w:r>
            </w:hyperlink>
            <w:r>
              <w:rPr>
                <w:rFonts w:cs="Times New Roman"/>
                <w:bCs w:val="fals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lang w:val="uk-UA"/>
              </w:rPr>
              <w:t>27.3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і подовжувачі 27.9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апір 17.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канцелярські  25.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загальні 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свідоцтва 22.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денного світла 27.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к для бензопили 25.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для бензопили 28.2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для архіва 17.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івка 22.2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са 25.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навісний 25.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22.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23.6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ремонту та технічне обслуговування оргтехніки (в т.ч. заправка катріджів) 62.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унікаційні послуги  63.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 37.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 74.9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новлення програми </w:t>
            </w:r>
            <w:r>
              <w:rPr>
                <w:sz w:val="28"/>
                <w:szCs w:val="28"/>
              </w:rPr>
              <w:t>«M.E.Doc»  96.0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ня бухгалтерії 43.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ідного коридору центральної бібліотеки 43.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окових дверей глядацького залу РБК 43.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бінету №1 ДМШ 43.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8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ЕКВ 2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319650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 2800(екологічний податок, земельний податок) 71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644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 58.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тера 26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ернівської ДШМ 41.0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</w:rPr>
              <w:t>едригайлівського РБК 41.0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З</w:t>
      </w:r>
      <w:r>
        <w:rPr/>
        <w:t>атверджено рішенням комітету з конкурсних торгів від 26.06.2017 року протокол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nippetcardheadertext">
    <w:name w:val="snippet-card__header-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et-click2.yandex.ru/redir/GAkkM7lQwz62j9BQ6_qgZi-5JpuhHLbsp5DIhhL0dkU_X6TvOJCja8iZLqRzgqhKX6r7K6a3MFkoery-AM3uDM2hWs9uaC32eGTYE3lo_jCGTj8JnU9o42Ul-RfyZ2aaosIGqG39fB20zyBUr0t1j40X9D2jPCa9P1vTYzA8efVPkKKLUcBPypKk9AvdHqyeUMVSkVRnGGxdwFpf4NNPT8s7TotGJXq-ntXlXJoOn4oe4bcqwor7ImccSWMyt8Fgxy6O-E5sGHlTFpx6CYXW3GgTcWsAUKVOYHOKl23iXviltrPXaloG5JMi8EJYXROjnGE3-ZysCUgy4BgbY3FAJdiT5gwtrvfdYkMrxFVpZPkPrmEUOJeM-gDIbGjZ24fKFQilHhpa_1Gq8VetUNVsl_keTZ8AhBduAXAyaBIRG04Jq-udW9Kw_OHJFss4lhXVKa0c2dsu6oFXYUWZN5BJzazQUFZL6k1VHFRnHVyEgtGPDEzh5D1kgoaR_1-sGNSmsBc1j3pzHHxSviz9AGAPvdZO10yqjLwub8vchg4Hk2Tal6_Yre1ASKJG2Ro-FnOT9KLM89oymhbbpNRgTrEl6NVLYVPoxX3whMzOu3YoHlJHkh_Ssour1Dr94j603ZhD6MR9qvoJ2jzf7mpJW5gihlOHe0GOmy3MlkjSUt4KqxGJ-7P5lavVggOvBcAk9OQpuI1bz4x8naKgmofNn6ZYJIsXYvAedVXY4Ji1F-Gt2IbtI4RF-aTdhN2Lb7s0k84plow1tQhgiVkHLTsh4dgbzOzLZLbuYjXx4f4FFJNa8ojFCx2aI152xJs1vK0_-wClIFYy3no6AFf3-OOW_uGRP14PI54f0SuvpB8U_n28OR9WWotHN_AwI7klZKxdZLos3EKzFdgqlVM,?data=QVyKqSPyGQwwaFPWqjjgNlcK_oLysNnNkFw-cK7QI29_ceLoEpfpZxbE8U9DJ_6RZem_mnU4tKVME0a9pBLhsKGeWYwHYrae7Pmf0nYpW2Nx2yjIo8gq3h9FNdVRqajNMmrO8_iZ9easW5wkLKhuBYZqAhfZx-Kkg02f-0wdnMvIYiaHZ-9otdMy3_avPndEolYlsLLCZxXU0MZ8co6so_9wo-quqMdST47-8sL6-E3paw9BRgqjIsn5ej0Q2cFmweYvIU33R5NvUZLoCefzoGTa-hpDvnY5V5jjGaHrKbqjqk_HMblqJSktTO2O9xVkRQeRcQfq2sdu-yQLRLztO8nEWn7tC3JcbKpNbtiuf2nVZ9SKS32cwQqTqgvmpIOmDz5rVci_pN6jDQAPn0PSdjGzAa0Faz3N7yOXmI-iIdNWq6tAj_Hy_Wb-jATrBt51753nHf6wYrRVn8hNJD7or5lFQmqhAGwBd95Pd3Wf6QeiVu-dZgvcMbnkjY-dCRePcUOduXrQuzzZbvfgjXj4-S7v_UmOEiKBzMGApWB3DSDdjB8m3vnCKonHRCs0L25pvxHRMYkTsWY%2C&amp;b64e=1&amp;sign=d47d7653ff9042a47c9df296f2473e49&amp;keyno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02:00Z</dcterms:created>
  <dc:creator>1</dc:creator>
  <dc:description/>
  <dc:language>en-US</dc:language>
  <cp:lastModifiedBy>Vn-polituka</cp:lastModifiedBy>
  <cp:lastPrinted>2017-07-31T15:21:00Z</cp:lastPrinted>
  <dcterms:modified xsi:type="dcterms:W3CDTF">2017-08-02T06:02:00Z</dcterms:modified>
  <cp:revision>2</cp:revision>
  <dc:subject/>
  <dc:title>Додаток до річного плану діяльності комітету з конкурсних торгів</dc:title>
</cp:coreProperties>
</file>