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ом Міністерства економічного розвит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 торгівлі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/>
        <w:t>22 березня 2016 року N 490</w:t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 2019  рік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КНП «Недригайлівський районний центр ПМСД»  380199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йменування замовника, ідентифікаційний код за ЄДРПОУ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2410"/>
        <w:gridCol w:w="1985"/>
        <w:gridCol w:w="1842"/>
        <w:gridCol w:w="15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нкретна назва предмета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та назва за ДК 021:2015 (CP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 КЕКВ (для бюджетних кош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змір бюджетного призначення за кошторисом або очікувана вартість предмета закупівлі (з ПД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 палив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413000-8 Паливна дере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1700,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парату ЕКГ з пристроєм дистанційної передачі даних для КНП “Недригайлівський районний центр первинної медико-санітарної допомог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20000-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и реєстрації медичної інформації та дослідне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7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Затверджений рішенням тендерного комітету від                            ________________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тендерного комітету                                                                ______________________                         Т.В.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                                                             ______________________                         Я.Д.Топоркова</w:t>
      </w:r>
    </w:p>
    <w:p>
      <w:pPr>
        <w:pStyle w:val="Normal"/>
        <w:tabs>
          <w:tab w:val="clear" w:pos="708"/>
          <w:tab w:val="left" w:pos="139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9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24:00Z</dcterms:created>
  <dc:creator>Customer</dc:creator>
  <dc:description/>
  <dc:language>en-US</dc:language>
  <cp:lastModifiedBy>Vn-polit</cp:lastModifiedBy>
  <cp:lastPrinted>2019-02-26T10:18:00Z</cp:lastPrinted>
  <dcterms:modified xsi:type="dcterms:W3CDTF">2019-04-05T07:24:00Z</dcterms:modified>
  <cp:revision>2</cp:revision>
  <dc:subject/>
  <dc:title>Затверджено</dc:title>
</cp:coreProperties>
</file>