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ом Міністерства економічного розвит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і торгівлі Україн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/>
        <w:t>22 березня 2016 року N 490</w:t>
        <w:br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 2018  року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З «Недригайлівський районний центр ПМСД»  380199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0"/>
          <w:szCs w:val="20"/>
          <w:lang w:val="uk-UA"/>
        </w:rPr>
        <w:t>найменування замовника, ідентифікаційний код за ЄДРПОУ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559"/>
        <w:gridCol w:w="2410"/>
        <w:gridCol w:w="1985"/>
        <w:gridCol w:w="1842"/>
        <w:gridCol w:w="157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нкретна назва предмета 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та назва за ДК 021:2015 (CP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згідно з КЕКВ (для бюджетних кош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змір бюджетного призначення за кошторисом або очікувана вартість предмета закупівлі (з ПДВ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рієнтований початок проведення процедури закупівл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Затверджений рішенням тендерного комітету              від                   </w:t>
      </w:r>
      <w:r>
        <w:rPr>
          <w:u w:val="single"/>
          <w:lang w:val="uk-UA"/>
        </w:rPr>
        <w:t>06.06.2018 р. №17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тендерного комітету                                                               ______________________                         Т.В.Не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тендерного комітету                                                            ______________________                         Я.В.Волох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99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44:00Z</dcterms:created>
  <dc:creator>Customer</dc:creator>
  <dc:description/>
  <dc:language>en-US</dc:language>
  <cp:lastModifiedBy>Vn-polit</cp:lastModifiedBy>
  <cp:lastPrinted>2017-09-22T08:49:00Z</cp:lastPrinted>
  <dcterms:modified xsi:type="dcterms:W3CDTF">2018-07-03T10:44:00Z</dcterms:modified>
  <cp:revision>2</cp:revision>
  <dc:subject/>
  <dc:title>Затверджено</dc:title>
</cp:coreProperties>
</file>