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Затверджено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Наказом Міністерства економічного розвит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і торгівлі України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/>
        <w:t>22 березня 2016 року N 490</w:t>
        <w:br/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ЧНИЙ ПЛАН ЗАКУПІВЕЛ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  2018  року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КЗ «Недригайлівський районний центр ПМСД»  3801990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</w:t>
      </w:r>
      <w:r>
        <w:rPr>
          <w:sz w:val="20"/>
          <w:szCs w:val="20"/>
          <w:lang w:val="uk-UA"/>
        </w:rPr>
        <w:t>найменування замовника, ідентифікаційний код за ЄДРПОУ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1559"/>
        <w:gridCol w:w="2410"/>
        <w:gridCol w:w="1985"/>
        <w:gridCol w:w="1842"/>
        <w:gridCol w:w="157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онкретна назва предмета закуп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од та назва за ДК 021:2015 (CPV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од згідно з КЕКВ (для бюджетних кош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озмір бюджетного призначення за кошторисом або очікувана вартість предмета закупівлі (з ПДВ),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дура закупівл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аний початок проведення процедури закупівл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мітки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ва паливн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413000-8 Паливна дерев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700,0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 xml:space="preserve">Затверджений рішенням комітету з конкурсних торгів від                   </w:t>
      </w:r>
      <w:r>
        <w:rPr>
          <w:u w:val="single"/>
          <w:lang w:val="uk-UA"/>
        </w:rPr>
        <w:t>29.01.2018 р. №1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комітету з конкурсних торгів                                                 ______________________                         Т.В.Нем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комітету з конкурсних торгів                                              ______________________                         Ю.Д.Заї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0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3980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orient="landscape" w:w="16838" w:h="11906"/>
      <w:pgMar w:left="1134" w:right="998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4:06:00Z</dcterms:created>
  <dc:creator>Customer</dc:creator>
  <dc:description/>
  <dc:language>en-US</dc:language>
  <cp:lastModifiedBy>Vn-polit</cp:lastModifiedBy>
  <cp:lastPrinted>2017-09-22T08:49:00Z</cp:lastPrinted>
  <dcterms:modified xsi:type="dcterms:W3CDTF">2018-02-06T14:06:00Z</dcterms:modified>
  <cp:revision>2</cp:revision>
  <dc:subject/>
  <dc:title>Затверджено</dc:title>
</cp:coreProperties>
</file>