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-рядження голови Недригай-лівської районної державної адміністрації від 28.10.202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59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104, 105, 110, 111, 112 Цивільного кодексу України, статей 5, 6, 39, 47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>постанови Верховної Ради України від 17 липня 2020 року        № 807-ІХ «Про утворення та ліквідацію районів»</w:t>
      </w:r>
      <w:r>
        <w:rPr>
          <w:sz w:val="28"/>
          <w:szCs w:val="28"/>
          <w:lang w:val="uk-UA"/>
        </w:rPr>
        <w:t>, у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складу комісії з  припинення юридичної особи відділу освіти, культури, молоді та спорту Недригайлівської районної державної адміністрації шляхом ліквідації, утвореної розпорядженням голови  Недригайлівської районної державної адміністрації від 28.10.2020 № 259-ОД «Про припинення юридичної особи відділу освіти, культури, молоді та спорту Недригайлівської районної державної адміністрації шляхом ліквідації», затвердивши її новий склад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склад комісії з припинення юридичної особи відділу освіти, культури, молоді та спорту Недригайлівської районної державної адміністрації шляхом ліквідації, затверджений  розпорядженням голови Недригайлівської районної державної адміністрації від 28.10.2020 року № 259-ОД «Про припинення юридичної особи відділу освіти, культури, молоді та спорту Недригайлівської районної державної адміністрації шляхом ліквід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Володимир ДІХТЯР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ої районної</w:t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05 січня 2021 року  № 2-ОД</w:t>
      </w:r>
    </w:p>
    <w:p>
      <w:pPr>
        <w:pStyle w:val="Normal"/>
        <w:ind w:firstLine="594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пинення юридичної особи відділу освіти, культури, молоді та спорту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ригайлівської районної державної адміністрації шляхом ліквід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ліквідаційна комісія)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103"/>
        <w:gridCol w:w="2118"/>
      </w:tblGrid>
      <w:tr>
        <w:trPr/>
        <w:tc>
          <w:tcPr>
            <w:tcW w:w="287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Б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ада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-108" w:right="-11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єстраційний </w:t>
            </w:r>
          </w:p>
          <w:p>
            <w:pPr>
              <w:pStyle w:val="Normal"/>
              <w:ind w:left="-108" w:right="-11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облікової </w:t>
            </w:r>
          </w:p>
          <w:p>
            <w:pPr>
              <w:pStyle w:val="Normal"/>
              <w:ind w:left="-108" w:right="-11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тки платника</w:t>
            </w:r>
          </w:p>
          <w:p>
            <w:pPr>
              <w:pStyle w:val="Normal"/>
              <w:ind w:left="-108" w:right="-11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ків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вириденко                  -       </w:t>
            </w:r>
          </w:p>
          <w:p>
            <w:pPr>
              <w:pStyle w:val="Normal"/>
              <w:ind w:right="-140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вітлана Олександ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ліквідаційної комісії з припинення юридичної особи відділу освіти, культури, молоді та спорту Недригайлівської районної державної адміністрації шляхом ліквідації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82204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right" w:pos="2658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й</w:t>
              <w:tab/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Михай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архівного відділу Недригайлівської районної державної адміністрації, член ліквідаційної комісії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34814781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right" w:pos="2658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енко</w:t>
              <w:tab/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я Вікт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фінансового забезпечення головний бухгалтер апарату Недригайлівської районної державної адміністрації, член ліквідаційної комісії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0701908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right" w:pos="2658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єнко</w:t>
              <w:tab/>
              <w:t>-</w:t>
            </w:r>
          </w:p>
          <w:p>
            <w:pPr>
              <w:pStyle w:val="Normal"/>
              <w:ind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Олександ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-бухгалтер відділу освіти, культури, молоді та спорту Недригайлівської районної державної адміністрації, член ліквідаційної комісії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543702344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right" w:pos="2658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Ів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</w:t>
            </w:r>
            <w:r>
              <w:rPr>
                <w:bCs/>
                <w:sz w:val="26"/>
                <w:szCs w:val="26"/>
                <w:lang w:val="uk-UA"/>
              </w:rPr>
              <w:t xml:space="preserve"> Недригайлівської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>, член ліквідаційної комісії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0911089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right" w:pos="2658" w:leader="none"/>
              </w:tabs>
              <w:snapToGrid w:val="false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b/>
          <w:sz w:val="26"/>
          <w:szCs w:val="26"/>
          <w:lang w:val="uk-UA"/>
        </w:rPr>
        <w:t>Керівник апарату                                                                       Олександр НЕМЕНКО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а ліквідаційної комісії з </w:t>
      </w:r>
    </w:p>
    <w:p>
      <w:pPr>
        <w:pStyle w:val="Normal"/>
        <w:ind w:left="-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пинення юридичної особи </w:t>
      </w:r>
    </w:p>
    <w:p>
      <w:pPr>
        <w:pStyle w:val="Normal"/>
        <w:ind w:left="-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у освіти, культури, молоді </w:t>
      </w:r>
    </w:p>
    <w:p>
      <w:pPr>
        <w:pStyle w:val="Normal"/>
        <w:ind w:left="-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спорту Недригайлівської районної</w:t>
      </w:r>
    </w:p>
    <w:p>
      <w:pPr>
        <w:pStyle w:val="Normal"/>
        <w:ind w:left="-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 шляхом</w:t>
      </w:r>
    </w:p>
    <w:p>
      <w:pPr>
        <w:pStyle w:val="Normal"/>
        <w:ind w:left="-142" w:hanging="0"/>
        <w:jc w:val="both"/>
        <w:rPr/>
      </w:pPr>
      <w:r>
        <w:rPr>
          <w:b/>
          <w:sz w:val="26"/>
          <w:szCs w:val="26"/>
          <w:lang w:val="uk-UA"/>
        </w:rPr>
        <w:t>ліквідації                                                                                      Світлана СВИРИД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2">
    <w:name w:val="Основной текст 2 Знак"/>
    <w:qFormat/>
    <w:rPr>
      <w:b/>
      <w:color w:val="000000"/>
      <w:sz w:val="2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1">
    <w:name w:val="Основной текст 2"/>
    <w:basedOn w:val="Normal"/>
    <w:qFormat/>
    <w:pPr/>
    <w:rPr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7" w:leader="none"/>
      </w:tabs>
      <w:spacing w:lineRule="auto" w:line="276" w:before="0" w:after="20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02:00Z</dcterms:created>
  <dc:creator>1</dc:creator>
  <dc:description/>
  <cp:keywords/>
  <dc:language>en-US</dc:language>
  <cp:lastModifiedBy>Buharm</cp:lastModifiedBy>
  <cp:lastPrinted>2021-01-05T15:09:00Z</cp:lastPrinted>
  <dcterms:modified xsi:type="dcterms:W3CDTF">2021-01-06T08:23:00Z</dcterms:modified>
  <cp:revision>177</cp:revision>
  <dc:subject/>
  <dc:title>ЗАТВЕРДЖЕНО</dc:title>
</cp:coreProperties>
</file>