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5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01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1</w:t>
            </w:r>
            <w:r>
              <w:rPr>
                <w:b/>
                <w:bCs/>
                <w:sz w:val="28"/>
              </w:rPr>
              <w:t>-АГП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Style19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Про надання права підпису</w:t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widowControl/>
        <w:spacing w:lineRule="auto" w:line="24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13, 18, 39 Закону України «Про місцеві державні адміністрації»,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1. Право першого підпису залишаю за собою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 Надати Глущенко Лілії Вікторівні, начальникові відділу фінансового забезпечення – головному бухгалтеру апарату Недригайлівської районної державної адміністрації, право другого підпису на фінансових документах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3. Надати Гученко Галині Павлівні, головному спеціалістові-бухгалтеру відділу фінансового забезпечення апарату Недригайлівської районної державної адміністрації, право другого підпису на фінансових документах на час відсутності начальника відділу фінансового забезпечення – головного бухгалтера апарату Недригайлівської районної державної адміністрації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4. Визначити таким, що втратило чинність розпорядження голови Недригайлівської районної державної адміністрації від 23.06.2020 № 7-АГП «Про надання права підпису»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5. Дане розпорядження набирає чинності після надання у встановленому порядку зразків підписів осіб зазначених в пунктах 1-3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олодимир ДІХТЯР</w:t>
      </w:r>
      <w:r>
        <w:rPr>
          <w:rStyle w:val="FontStyle23"/>
          <w:sz w:val="24"/>
          <w:szCs w:val="24"/>
          <w:lang w:val="uk-UA" w:eastAsia="uk-UA"/>
        </w:rPr>
        <w:t xml:space="preserve">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basedOn w:val="Style13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4:00Z</dcterms:created>
  <dc:creator>user</dc:creator>
  <dc:description/>
  <cp:keywords/>
  <dc:language>en-US</dc:language>
  <cp:lastModifiedBy>Buharm</cp:lastModifiedBy>
  <cp:lastPrinted>2021-01-01T14:49:00Z</cp:lastPrinted>
  <dcterms:modified xsi:type="dcterms:W3CDTF">2021-01-16T08:23:00Z</dcterms:modified>
  <cp:revision>269</cp:revision>
  <dc:subject/>
  <dc:title> </dc:title>
</cp:coreProperties>
</file>