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8.12.2020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 xml:space="preserve">№ 37 - К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ро звіль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нченка О.І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ИТ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ЧЕНКА Олега Івановича з посади директора Недригайлівського районного центру соціальних служб для сім’ї, дітей та молоді 31 грудня       2020 року у зв’язку з ліквідацією Недригайлівського районного центру соціальних служб для сім’ї, дітей та молоді на підставі пункту 1 частини             1 статті 40 Кодексу законів про працю України та виплатити й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хідну допомогу у розмірі середнього місячного заробітку здійснивши цю виплату </w:t>
      </w:r>
      <w:r>
        <w:rPr>
          <w:rFonts w:cs="Times New Roman" w:ascii="Times New Roman" w:hAnsi="Times New Roman"/>
          <w:sz w:val="28"/>
          <w:szCs w:val="28"/>
        </w:rPr>
        <w:t>Недригайлівським районним центром соціальних служб для сім’ї, дітей та молоді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>
          <w:trHeight w:val="246" w:hRule="atLeast"/>
        </w:trPr>
        <w:tc>
          <w:tcPr>
            <w:tcW w:w="1242" w:type="dxa"/>
            <w:tcBorders/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spacing w:before="0" w:after="120"/>
              <w:ind w:left="34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Недригайлівської районної державної адміністрації від 28.10.2020 № 260-ОД «Про припинення юридичної особи – Недригайлівського районного центру  соціальних служб для сім’ї, дітей та молоді» (зі змінами), стаття 44 Кодексу законів про працю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bCs/>
                <w:sz w:val="28"/>
                <w:szCs w:val="28"/>
              </w:rPr>
              <w:t>, ознайомлення з попередженням про наступне вивільнення від 30.10.2020 П</w:t>
            </w:r>
            <w:r>
              <w:rPr>
                <w:bCs/>
                <w:sz w:val="28"/>
                <w:szCs w:val="28"/>
                <w:lang w:val="uk-UA"/>
              </w:rPr>
              <w:t>анченка О.І.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/>
        </w:rPr>
        <w:t xml:space="preserve">Голова                                                                                        Володимир ДІХТЯР                              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6:00Z</dcterms:created>
  <dc:creator>Пользователь Компьютера</dc:creator>
  <dc:description/>
  <cp:keywords/>
  <dc:language>en-US</dc:language>
  <cp:lastModifiedBy>Buharm</cp:lastModifiedBy>
  <cp:lastPrinted>2020-12-28T09:47:00Z</cp:lastPrinted>
  <dcterms:modified xsi:type="dcterms:W3CDTF">2020-12-31T09:29:00Z</dcterms:modified>
  <cp:revision>206</cp:revision>
  <dc:subject/>
  <dc:title/>
</cp:coreProperties>
</file>