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174"/>
        <w:gridCol w:w="1508"/>
      </w:tblGrid>
      <w:tr>
        <w:trPr/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7"/>
                <w:szCs w:val="27"/>
                <w:lang w:val="ru-RU"/>
              </w:rPr>
              <w:t>15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2.2020</w:t>
            </w:r>
          </w:p>
        </w:tc>
        <w:tc>
          <w:tcPr>
            <w:tcW w:w="6174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7-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ind w:right="-3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утворення комісії по проведенн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експертних випробувань комплексної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истеми     захисту       інформації           автоматизованої </w:t>
      </w:r>
    </w:p>
    <w:p>
      <w:pPr>
        <w:pStyle w:val="Normal"/>
        <w:ind w:right="-3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інформаційно-телекомунікаційної систе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«Державний реєстр виборців» відділу ведення Державного реєстру виборців апара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»</w:t>
      </w:r>
    </w:p>
    <w:p>
      <w:pPr>
        <w:pStyle w:val="TextBody"/>
        <w:ind w:right="-3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3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ей 6, 39 Закону України «Про місцеві державні адміністрації», статті 11 Закону України «Про Державний реєстр виборців», на виконання листа Сумської обласної державної адміністрації від 26.11.2020 № 01-32/11635 та з метою проведення експертних випробувань комплексної системи захисту інформації  автоматизованої інформаційно-телекомунікаційної системи «Державний реєстр виборців» відділу ведення Державного реєстру виборців апарату Недригайлівської районної державної адміністрації :</w:t>
      </w:r>
    </w:p>
    <w:p>
      <w:pPr>
        <w:pStyle w:val="Normal"/>
        <w:ind w:right="-30" w:hanging="135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ворити комісію по проведенню експертних  випробувань комплексної системи захисту інформації  автоматизованої інформаційно-телекомунікаційної системи «Державний реєстр виборців» відділу ведення Державного реєстру виборців апарату Недригайлівської районної державної адміністрації та затвердити її  склад, що додається.</w:t>
      </w:r>
    </w:p>
    <w:p>
      <w:pPr>
        <w:pStyle w:val="Normal"/>
        <w:ind w:right="-30" w:hanging="135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місії  провести експертні випробування  до 18 грудня 2020 року та подати протокол Службі розпорядника Державного реєстру виборців . </w:t>
      </w:r>
    </w:p>
    <w:p>
      <w:pPr>
        <w:pStyle w:val="Normal"/>
        <w:ind w:right="-3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3. Визнати таким, що втратило чинність розпорядження голови Недригайлівської районної державної адміністрації від 08.11.2017 № 771-ОД «Про утворення комісії по проведенн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експертних випробувань комплексної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истеми захисту       інформації автоматизованої інформаційно-телекомунікаційної систе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«Державний реєстр виборців» відділу ведення Державного реєстру виборців апарат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едригайлівської районної державної адміністрації».</w:t>
      </w:r>
    </w:p>
    <w:p>
      <w:pPr>
        <w:pStyle w:val="Normal"/>
        <w:ind w:right="-3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Неменка О.І.</w:t>
      </w:r>
    </w:p>
    <w:p>
      <w:pPr>
        <w:pStyle w:val="Normal"/>
        <w:ind w:right="-3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а           </w:t>
        <w:tab/>
        <w:tab/>
        <w:t xml:space="preserve">                                                         Володимир ДІХТЯР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ind w:right="-3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4963" w:right="-3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ind w:left="4963" w:right="-30" w:firstLine="709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ind w:left="4963" w:right="-3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4963" w:right="-3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</w:t>
      </w:r>
    </w:p>
    <w:p>
      <w:pPr>
        <w:pStyle w:val="Normal"/>
        <w:ind w:left="4963" w:right="-3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ind w:left="4963" w:right="-30" w:firstLine="709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ind w:left="4963" w:right="-3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sz w:val="28"/>
          <w:szCs w:val="28"/>
          <w:lang w:val="uk-UA"/>
        </w:rPr>
        <w:t>2020 року № 296-ОД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ад</w:t>
      </w:r>
    </w:p>
    <w:p>
      <w:pPr>
        <w:pStyle w:val="Normal"/>
        <w:ind w:firstLine="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по проведенн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експертних випробувань комплексн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истеми захисту інформації  автоматизованої інформаційно-телекомунікаційної систе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«Державний реєстр виборців» відділу ведення Державного реєстру виборців апарату Недригайлівськ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ind w:firstLine="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058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менко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лександр Іванович                              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ої державно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ведення Державного реєстру виборців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Хом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з питань  документообігу, контролю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вової роботи, запобігання та виявлення корупції і інформаційної діяльності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ижкова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ідія Савелі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ведення Державного реєстру виборців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ої державної адміністрації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лоус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питань мобілізаційної, оборонної роботи та взаємодії з правоохоронними орган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о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ї 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Normal"/>
        <w:ind w:firstLine="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8"/>
          <w:lang w:val="uk-UA"/>
        </w:rPr>
      </w:pPr>
      <w:r>
        <w:rPr>
          <w:rFonts w:cs="Times New Roman" w:ascii="Times New Roman" w:hAnsi="Times New Roman"/>
          <w:sz w:val="24"/>
          <w:szCs w:val="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ерівник апарат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Олександр НЕМЕ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відділу вед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го реєстру виборців                                 Сергій КОРЕНЕВ</w:t>
      </w:r>
    </w:p>
    <w:sectPr>
      <w:type w:val="nextPage"/>
      <w:pgSz w:w="11906" w:h="16838"/>
      <w:pgMar w:left="1680" w:right="881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4675" w:hanging="0"/>
      <w:jc w:val="both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2">
    <w:name w:val="Стиль2"/>
    <w:basedOn w:val="Normal"/>
    <w:next w:val="TextBody"/>
    <w:qFormat/>
    <w:pPr>
      <w:jc w:val="both"/>
    </w:pPr>
    <w:rPr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Вміст таблиці"/>
    <w:basedOn w:val="Normal"/>
    <w:qFormat/>
    <w:pPr>
      <w:suppressLineNumbers/>
    </w:pPr>
    <w:rPr/>
  </w:style>
  <w:style w:type="paragraph" w:styleId="Style15">
    <w:name w:val="Заголовок таблиці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-87" w:right="0" w:hanging="0"/>
      <w:jc w:val="both"/>
    </w:pPr>
    <w:rPr>
      <w:rFonts w:ascii="Times New Roman" w:hAnsi="Times New Roman" w:cs="Times New Roman"/>
      <w:sz w:val="28"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sz w:val="24"/>
      <w:szCs w:val="24"/>
      <w:lang w:val="uk-UA" w:eastAsia="zh-CN" w:bidi="hi-IN"/>
    </w:rPr>
  </w:style>
  <w:style w:type="paragraph" w:styleId="Style17">
    <w:name w:val="заголов"/>
    <w:basedOn w:val="Normal"/>
    <w:qFormat/>
    <w:pPr>
      <w:jc w:val="center"/>
    </w:pPr>
    <w:rPr>
      <w:rFonts w:ascii="Times New Roman" w:hAnsi="Times New Roman" w:cs="Times New Roman"/>
      <w:b/>
      <w:kern w:val="2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22:00Z</dcterms:created>
  <dc:creator>Buharm</dc:creator>
  <dc:description/>
  <cp:keywords/>
  <dc:language>en-US</dc:language>
  <cp:lastModifiedBy>Buharm</cp:lastModifiedBy>
  <cp:lastPrinted>2020-12-15T09:25:00Z</cp:lastPrinted>
  <dcterms:modified xsi:type="dcterms:W3CDTF">2020-12-18T08:53:00Z</dcterms:modified>
  <cp:revision>95</cp:revision>
  <dc:subject/>
  <dc:title/>
</cp:coreProperties>
</file>