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41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09.11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277-ОД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55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ро план заходів щодо реалізації в Недригайлівському районі у 2020 році   Концепції вдосконалення інформування громадськості з питань євроатлантичної інтеграції України на 2017-2020 роки 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right="-1" w:firstLine="851"/>
        <w:jc w:val="both"/>
        <w:rPr>
          <w:color w:val="000000"/>
        </w:rPr>
      </w:pPr>
      <w:r>
        <w:rPr>
          <w:color w:val="000000"/>
        </w:rPr>
        <w:t xml:space="preserve">Відповідно до статей 2, 6, 13, 39 Закону України «Про місцеві державні     адміністрації», Указу Президента України від 21 лютого 2017 року № 43 «Про    Концепцію вдосконалення інформування громадськості з питань євроатлантичної        інтеграції України на 2017-2020 роки», </w:t>
      </w:r>
      <w:r>
        <w:rPr/>
        <w:t>розпорядження Кабінету Міністрів України від 30вересня 2020р. № 1202-р «Про затвердження плану заходів на 2020рік щодо       реалізації Концепції вдосконалення інформування громадськості з питань              євроатлантичної інтеграції України на 2017-2020 роки»,</w:t>
      </w:r>
      <w:r>
        <w:rPr>
          <w:rFonts w:cs="Arial" w:ascii="Arial" w:hAnsi="Arial"/>
          <w:sz w:val="39"/>
          <w:szCs w:val="39"/>
        </w:rPr>
        <w:t xml:space="preserve"> </w:t>
      </w:r>
      <w:r>
        <w:rPr>
          <w:color w:val="000000"/>
        </w:rPr>
        <w:t>на виконання                   розпорядження голови Сумської обласної державної адміністрації від 02.11.2020         № 548-ОД «</w:t>
      </w:r>
      <w:r>
        <w:rPr>
          <w:bCs/>
        </w:rPr>
        <w:t>Про план заходів щодо реалізації в Сумській області у 2020 році Концепції        вдосконалення інформування громадськості з питань євроатлантичної інтеграції України на 2017-2020 роки</w:t>
      </w:r>
      <w:r>
        <w:rPr/>
        <w:t xml:space="preserve">», </w:t>
      </w:r>
      <w:r>
        <w:rPr>
          <w:color w:val="000000"/>
        </w:rPr>
        <w:t xml:space="preserve"> з метою забезпечення підтримки громадянами      України державної політики у сфері євроатлантичної інтеграції: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>
          <w:color w:val="000000"/>
        </w:rPr>
        <w:t xml:space="preserve">1. Затвердити план заходів </w:t>
      </w:r>
      <w:r>
        <w:rPr/>
        <w:t xml:space="preserve">щодо реалізації у Недригайлівському районі Концепції вдосконалення інформування громадськості з питань євроатлантичної інтеграції України на 2020 рік </w:t>
      </w:r>
      <w:r>
        <w:rPr>
          <w:color w:val="000000"/>
        </w:rPr>
        <w:t>(додається).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/>
        <w:t xml:space="preserve">2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плану заходів та інформувати до 15.12.2020 про хід його виконання </w:t>
      </w:r>
      <w:r>
        <w:rPr>
          <w:color w:val="000000"/>
        </w:rPr>
        <w:t xml:space="preserve">відділ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/>
        <w:t>.</w:t>
      </w:r>
    </w:p>
    <w:p>
      <w:pPr>
        <w:pStyle w:val="Normal"/>
        <w:shd w:fill="FFFFFF" w:val="clear"/>
        <w:suppressAutoHyphens w:val="true"/>
        <w:spacing w:lineRule="auto" w:line="232"/>
        <w:ind w:firstLine="720"/>
        <w:jc w:val="both"/>
        <w:rPr/>
      </w:pPr>
      <w:r>
        <w:rPr/>
        <w:t xml:space="preserve">3. </w:t>
      </w:r>
      <w:r>
        <w:rPr>
          <w:color w:val="000000"/>
        </w:rPr>
        <w:t xml:space="preserve">Відділу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/>
        <w:t xml:space="preserve"> узагальнювати надану інформацію та інформувати голову Недригайлівської районної державної адміністрації про виконання цього розпорядження до 20.12.2020 року.</w:t>
      </w:r>
    </w:p>
    <w:p>
      <w:pPr>
        <w:pStyle w:val="Normal"/>
        <w:widowControl w:val="false"/>
        <w:shd w:fill="FFFFFF" w:val="clear"/>
        <w:ind w:right="-285" w:firstLine="708"/>
        <w:jc w:val="both"/>
        <w:rPr/>
      </w:pPr>
      <w:r>
        <w:rPr>
          <w:color w:val="000000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5"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-285" w:hanging="0"/>
        <w:rPr>
          <w:b/>
          <w:b/>
          <w:color w:val="000000"/>
        </w:rPr>
      </w:pPr>
      <w:r>
        <w:rPr>
          <w:b/>
          <w:color w:val="000000"/>
        </w:rPr>
        <w:t>Голова                                                                                              Володимир ДІХТЯ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24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br/>
      </w:r>
    </w:p>
    <w:p>
      <w:pPr>
        <w:pStyle w:val="Normal"/>
        <w:ind w:left="9923" w:hanging="0"/>
        <w:rPr>
          <w:bCs/>
          <w:szCs w:val="24"/>
        </w:rPr>
      </w:pPr>
      <w:r>
        <w:rPr>
          <w:bCs/>
          <w:szCs w:val="24"/>
        </w:rPr>
        <w:t>ЗАТВЕРДЖЕНО</w:t>
      </w:r>
    </w:p>
    <w:p>
      <w:pPr>
        <w:pStyle w:val="Normal"/>
        <w:ind w:left="9923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5"/>
        <w:spacing w:before="0" w:after="0"/>
        <w:ind w:left="9923" w:hanging="0"/>
        <w:rPr>
          <w:b w:val="false"/>
          <w:b w:val="false"/>
          <w:i w:val="false"/>
          <w:i w:val="false"/>
          <w:iCs w:val="false"/>
          <w:sz w:val="16"/>
          <w:szCs w:val="16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Розпорядження голови</w:t>
      </w:r>
    </w:p>
    <w:p>
      <w:pPr>
        <w:pStyle w:val="Heading5"/>
        <w:spacing w:before="0" w:after="0"/>
        <w:ind w:left="9923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Недригайлівської районної</w:t>
      </w:r>
    </w:p>
    <w:p>
      <w:pPr>
        <w:pStyle w:val="Heading5"/>
        <w:spacing w:before="0" w:after="0"/>
        <w:ind w:left="9923" w:hanging="0"/>
        <w:rPr>
          <w:b w:val="false"/>
          <w:b w:val="false"/>
          <w:i w:val="false"/>
          <w:i w:val="false"/>
          <w:iCs w:val="false"/>
          <w:sz w:val="16"/>
          <w:szCs w:val="16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державної адміністрації </w:t>
      </w:r>
    </w:p>
    <w:p>
      <w:pPr>
        <w:pStyle w:val="Normal"/>
        <w:ind w:left="9923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09 листопада 2020 року №  277-О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ЛАН ЗАХОДІВ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2020 рік щодо реалізації у Недригайлівському районі Концепції вдосконалення інформування громадськості </w:t>
        <w:br/>
        <w:t xml:space="preserve">з питань євроатлантичної інтеграції України на 2017-2020 роки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809"/>
        <w:gridCol w:w="1727"/>
        <w:gridCol w:w="34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ль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удиторі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итерії ефективност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медіазаходів за участю керівників  органів виконавчої влади, органів місцевого самоврядування з актуальних питань співробітництва України з НАТО (у режимі онлай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и місцевих засобів масової інформа-ції, інтернет-видань, насе-лення віком від 16 рокі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мунікаційного заходу не менше ніж один раз на місяц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інц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рок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-ментообігу, контролю, пра-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-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висвітленню у засобах масової інформації, інтернет-мережі місцевої сфери роз-повсюдження інформації про  невійськові ініціативи НАТО, зокрема у сфері екології, енергетики, ядерної і радіаційної, кібернетичної та інформаційної безпеки науково-технічне співробітництво, реформування сектору безпеки та оборони України відповідно до стандартів та    рекомендацій НА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віком від 16 рокі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еве розміщення інформаційних матеріа-лів (у тому числі підготовлених на основі пресрелізів Недригай-лівської районної державної адміністрації) у засобах масової інформації та інтернет-виданнях, соціальних мережа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ін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 рок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-ментообігу, контролю, пра-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аповнення тематичного розділу офіційного сайту Недригайлів-ської районної державної адміністрації, сайтів органів місцевого самоврядування інформацією про співробітництво України з НАТО та заходи, що здійснюють органи державної влади та місцевої влади у сфері євроатлантичної інтег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віком від 16 рокі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ікація інформаційних матеріалів, інфографіки один раз на тиждень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-ментообігу, контролю, пра-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правлення на підвищення підвищення квалі-фікації державних службовців та посадових осіб місцевого самоврядування, відповідальних за зв’язки з громадськістю та      взаємодію із засобами масової інформації,вдосконалення їх   навичок та підходів до питань комунікації європейської         інтеграції у рамках загальної короткострокової програми       «Інформування громадськості про державну політику у сфері європейської та євроатлантичної інтеграції України» (у режимі онлай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жавні службовці та посадові особи місцевого самоврядування, відпо-відальні за зв’язки з громадськістю та взаємодію із засобами масової       інформації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ідвищено рівня обізнаності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ІV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варта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hyperlink r:id="rId4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ідділи: організаційної робо-ти та управління персоналом</w:t>
              </w:r>
            </w:hyperlink>
            <w:r>
              <w:rPr>
                <w:color w:val="000000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органи місцевого самоврядування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тематичних уроків, виховних годин, бесід, диспутів, інформаційних марафонів,     конкурсів творчих робіт для   учнів загальноосвітніх навчальних закладів загальної середньої, професійної (професійно-технічної) освіти, з питань євроатлантичної інтеграції України (у режимі онлай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ська та студентська молодь Недригайлівського райо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о рівень обізнаності учнівської та студентської молоді про євроатлантичну інтеграцію Украї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кінця</w:t>
              <w:br/>
              <w:t xml:space="preserve"> 2020 рок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Відділ освіти, культури, молоді та спорту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ністрації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Heading4"/>
              <w:jc w:val="both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та активізація     роботи інформаційних центрів (пунктів) євроатлантичної       інте-грації України у бібліотечних закладах Недигайлівського райо-ну, проведення на їх базі публічних заходів з питань державної політики у сфері           європейської інтеграції </w:t>
            </w:r>
            <w:r>
              <w:rPr>
                <w:color w:val="000000"/>
                <w:sz w:val="24"/>
                <w:szCs w:val="24"/>
              </w:rPr>
              <w:t>(у режимі онлай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нівська та студентська молодь Недригайлівського район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о рівень обізнаності учнівської та студентської молоді про євроатлантичну інтеграцію України. Охоплення цільової аудиторії віком від 16 років аудіовізуальним продуктом має становити не менше 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кінця</w:t>
              <w:br/>
              <w:t xml:space="preserve"> 2020 рок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Відділ освіти, культури, молоді та спорту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ністрації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Heading4"/>
              <w:jc w:val="both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ияння підготовці інформаційно-роз’яснювальних,      навчально-методичних матеріалів про євроатлантичну інтеграцію України (аудіовізуальна та друкована продукція, брошури,  плакати, листівки, календарі, комікси тощо) та їх розповсюдженню в інтернет-виданнях, громадських місцях, закладах освіти, транспор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віком від 16 рокі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хоплення цільової аудиторії віком від 16 років аудіовізуальним продуктом має становити не менше 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кінця</w:t>
              <w:br/>
              <w:t xml:space="preserve"> 2020 рок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Відділ освіти, культури, молоді та спорту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ністрації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Heading4"/>
              <w:jc w:val="both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у бібліотечних та музейних закладах Недригайлівського району книжкових        виставок, переглядів літератури, тематичних заходів, пересувних виставок, експозицій про євроатлантичну інтеграцію України         (у режимі онлай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-вають у Недригайлівському район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о рівень обізнаності учнівської та студентської молоді про євроатлантичну інтеграцію України. Охоплення цільової аудиторії віком від 16 років аудіовізуальним продуктом має становити не менше 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кінця</w:t>
              <w:br/>
              <w:t xml:space="preserve"> 2020 рок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Відділ освіти, культури, молоді та спорту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ністрації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Heading4"/>
              <w:jc w:val="both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Calibri"/>
          <w:b/>
          <w:color w:val="000000"/>
          <w:lang w:eastAsia="en-US"/>
        </w:rPr>
        <w:t xml:space="preserve">Керівник апарату               </w:t>
        <w:tab/>
        <w:tab/>
        <w:tab/>
        <w:tab/>
        <w:tab/>
        <w:tab/>
        <w:t xml:space="preserve">         </w:t>
        <w:tab/>
        <w:t xml:space="preserve">                                             Олександр  НЕМЕНКО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Начальник  відділу </w:t>
      </w:r>
      <w:r>
        <w:rPr>
          <w:b/>
        </w:rPr>
        <w:t xml:space="preserve">з питань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документообігу, контролю, правової роботи, </w:t>
        <w:br/>
        <w:t xml:space="preserve">запобігання та виявлення корупції </w:t>
        <w:br/>
        <w:t>і інформаційної діяльності</w:t>
      </w:r>
      <w:r>
        <w:rPr>
          <w:b/>
          <w:color w:val="000000"/>
        </w:rPr>
        <w:t xml:space="preserve"> апарату</w:t>
      </w:r>
      <w:r>
        <w:rPr>
          <w:rFonts w:eastAsia="Calibri"/>
          <w:b/>
          <w:color w:val="000000"/>
          <w:lang w:eastAsia="en-US"/>
        </w:rPr>
        <w:tab/>
        <w:tab/>
        <w:tab/>
        <w:tab/>
        <w:tab/>
        <w:tab/>
        <w:t xml:space="preserve">                                   Олена БУХАРМЕТОВА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62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  <w:szCs w:val="28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temtitle">
    <w:name w:val="item-tit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ndr.sm.gov.ua/index.php/uk/74-moya/rajderzhadministratsiya/aparat-rajderzhadministratsiji/264-viddil-organizatsijno-kadrovoji-roboti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0:00Z</dcterms:created>
  <dc:creator>New User</dc:creator>
  <dc:description/>
  <cp:keywords/>
  <dc:language>en-US</dc:language>
  <cp:lastModifiedBy>Kalinovska</cp:lastModifiedBy>
  <cp:lastPrinted>2020-11-11T15:36:00Z</cp:lastPrinted>
  <dcterms:modified xsi:type="dcterms:W3CDTF">2020-11-11T13:44:00Z</dcterms:modified>
  <cp:revision>30</cp:revision>
  <dc:subject/>
  <dc:title>м</dc:title>
</cp:coreProperties>
</file>