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3.10.2020</w:t>
            </w:r>
          </w:p>
        </w:tc>
        <w:tc>
          <w:tcPr>
            <w:tcW w:w="6368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 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  Недри-гайлівської районної державної    адміністрації   від  25.06.2020  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2-ОД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 статей 13, 25 Закону України «Про місцеві державні адміністрації»,  у зв’язку з кадровими змінами:</w:t>
      </w:r>
    </w:p>
    <w:p>
      <w:pPr>
        <w:pStyle w:val="32"/>
        <w:spacing w:before="0" w:after="0"/>
        <w:ind w:left="0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зміни до складу</w:t>
      </w:r>
      <w:r>
        <w:rPr>
          <w:sz w:val="28"/>
          <w:szCs w:val="28"/>
        </w:rPr>
        <w:t xml:space="preserve"> 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та складу </w:t>
      </w:r>
      <w:r>
        <w:rPr>
          <w:bCs/>
          <w:sz w:val="28"/>
          <w:szCs w:val="28"/>
        </w:rPr>
        <w:t>Недригайлівської районної медичної комісії по проведенню огляду стану здоров’я  громадян     України призовного  віку  та визначення придатності їх до строкової   військової служби</w:t>
      </w:r>
      <w:r>
        <w:rPr>
          <w:sz w:val="28"/>
          <w:szCs w:val="28"/>
        </w:rPr>
        <w:t xml:space="preserve"> у Збройних Силах України та інших військових формуваннях, </w:t>
      </w:r>
      <w:r>
        <w:rPr>
          <w:bCs/>
          <w:sz w:val="28"/>
          <w:szCs w:val="28"/>
        </w:rPr>
        <w:t>утворен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порядженням голови  </w:t>
      </w:r>
      <w:r>
        <w:rPr>
          <w:sz w:val="28"/>
          <w:szCs w:val="28"/>
        </w:rPr>
        <w:t>Недригайлівської районної державної адміністрації від 25.06.2020 № 132-ОД «</w:t>
      </w:r>
      <w:r>
        <w:rPr>
          <w:bCs/>
          <w:sz w:val="28"/>
          <w:szCs w:val="28"/>
        </w:rPr>
        <w:t>Про  призов   громадян   України  на строкову військову службу в  Недригайлівському районі у 2020 році</w:t>
      </w:r>
      <w:r>
        <w:rPr>
          <w:sz w:val="28"/>
          <w:szCs w:val="28"/>
        </w:rPr>
        <w:t>», затвердивши їх нові склади (додаються).</w:t>
      </w:r>
    </w:p>
    <w:p>
      <w:pPr>
        <w:pStyle w:val="51"/>
        <w:keepNext w:val="false"/>
        <w:autoSpaceDE w:val="false"/>
        <w:ind w:right="-143" w:firstLine="708"/>
        <w:jc w:val="both"/>
        <w:outlineLvl w:val="9"/>
        <w:rPr/>
      </w:pPr>
      <w:r>
        <w:rPr>
          <w:szCs w:val="28"/>
        </w:rPr>
        <w:t>2. Визнати такими, що втратили чинність</w:t>
      </w:r>
      <w:r>
        <w:rPr>
          <w:bCs/>
          <w:szCs w:val="28"/>
        </w:rPr>
        <w:t xml:space="preserve"> склад</w:t>
      </w:r>
      <w:r>
        <w:rPr>
          <w:szCs w:val="28"/>
        </w:rPr>
        <w:t xml:space="preserve"> 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та склад </w:t>
      </w:r>
      <w:r>
        <w:rPr>
          <w:bCs/>
          <w:szCs w:val="28"/>
        </w:rPr>
        <w:t>Недригайлівської районної медичної комісії по проведенню огляду стану здоров’я  громадян  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, затверджених </w:t>
      </w:r>
      <w:r>
        <w:rPr>
          <w:bCs/>
          <w:szCs w:val="28"/>
        </w:rPr>
        <w:t xml:space="preserve">розпорядженням голови  </w:t>
      </w:r>
      <w:r>
        <w:rPr>
          <w:szCs w:val="28"/>
        </w:rPr>
        <w:t>Недригайлівської районної державної адміністрації від 25.06.2020     № 132-ОД «</w:t>
      </w:r>
      <w:r>
        <w:rPr>
          <w:bCs/>
          <w:szCs w:val="28"/>
        </w:rPr>
        <w:t>Про  призов   громадян   України  на строкову військову службу в  Недригайлівському районі у 2020 році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</w:t>
        <w:tab/>
        <w:t xml:space="preserve">         Володимир ДІХТЯР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b/>
          <w:sz w:val="28"/>
        </w:rPr>
        <w:tab/>
        <w:t xml:space="preserve">               </w:t>
      </w:r>
    </w:p>
    <w:p>
      <w:pPr>
        <w:pStyle w:val="32"/>
        <w:spacing w:lineRule="auto" w:line="360"/>
        <w:ind w:left="0" w:right="-81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32"/>
        <w:spacing w:before="0" w:after="0"/>
        <w:ind w:left="5220" w:hanging="62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/>
      </w:pPr>
      <w:r>
        <w:rPr>
          <w:sz w:val="28"/>
          <w:szCs w:val="28"/>
        </w:rPr>
        <w:tab/>
        <w:t xml:space="preserve">                                                                   13 жовтня 2020 року  № 255-ОД</w:t>
      </w:r>
    </w:p>
    <w:p>
      <w:pPr>
        <w:pStyle w:val="32"/>
        <w:ind w:left="142" w:firstLine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142" w:firstLine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 xml:space="preserve">Недригайлівської районної призовної комісії по проведенню призову громадян України на строкову військову службу до Збройних Сил України та інших військових формувань 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5" w:hRule="atLeast"/>
        </w:trPr>
        <w:tc>
          <w:tcPr>
            <w:tcW w:w="10207" w:type="dxa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340"/>
              <w:gridCol w:w="425"/>
              <w:gridCol w:w="83"/>
              <w:gridCol w:w="5870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985" w:leader="none"/>
                    </w:tabs>
                    <w:ind w:right="2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нц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льга Іванівна 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 голови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ятець</w:t>
                  </w:r>
                </w:p>
                <w:p>
                  <w:pPr>
                    <w:pStyle w:val="32"/>
                    <w:spacing w:before="0" w:after="0"/>
                    <w:ind w:left="0" w:right="-2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ла Олександрівна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Heading5"/>
                    <w:widowControl/>
                    <w:ind w:righ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едична сестра комунального некомерційного підприємства «Недригайлівська  центральна районна лікарня»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а Володимирівна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актичний психолог Недригайлівської спеціалізованої  загальноосвітньої   школи І-ІІІ ступенів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ириденко</w:t>
                  </w:r>
                </w:p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Олександрівна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1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конуюча обов’язки начальника відділу освіти, культури, молоді  та спорту    Недригайлівської     районної 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уб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Михайл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садою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Недригайлівського відділення поліції Роменського відділу поліції    ГУНП  в Сумськи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>військовий  комісар  Недригайлівського      районного військового комісаріату (за згодою)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ійник</w:t>
                  </w:r>
                </w:p>
                <w:p>
                  <w:pPr>
                    <w:pStyle w:val="32"/>
                    <w:spacing w:before="0" w:after="0"/>
                    <w:ind w:left="0" w:right="-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лодимир Васильович </w:t>
                  </w:r>
                </w:p>
                <w:p>
                  <w:pPr>
                    <w:pStyle w:val="32"/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32"/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 Недригайлівського  спортивно- технічного клубу Товариства сприяння  обороні України (за згодою)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номаренко</w:t>
                  </w:r>
                </w:p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гор Васильович</w:t>
                  </w:r>
                </w:p>
              </w:tc>
              <w:tc>
                <w:tcPr>
                  <w:tcW w:w="508" w:type="dxa"/>
                  <w:gridSpan w:val="2"/>
                  <w:tcBorders/>
                </w:tcPr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 (за згодою)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0" w:right="60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718" w:type="dxa"/>
                  <w:gridSpan w:val="4"/>
                  <w:tcBorders/>
                </w:tcPr>
                <w:p>
                  <w:pPr>
                    <w:pStyle w:val="32"/>
                    <w:ind w:left="0" w:right="60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9505" w:leader="none"/>
                    </w:tabs>
                    <w:ind w:lef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призовної комісії</w:t>
                  </w:r>
                </w:p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менко </w:t>
                  </w:r>
                </w:p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керівник апарату Недригайлівської районної державної  адміністрації</w:t>
                  </w:r>
                  <w:r>
                    <w:rPr>
                      <w:sz w:val="28"/>
                      <w:szCs w:val="28"/>
                    </w:rPr>
                    <w:t xml:space="preserve">, голова комісії                              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firstLine="3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явін</w:t>
                  </w:r>
                </w:p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талія Миколаївна 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Heading5"/>
                    <w:widowControl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Heading5"/>
                    <w:widowControl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ша медична сестра неврологічного відділення        комунального некомерційного підприємства «Недригайлівська  центральна районна лікарня», секретар комісії (за згодою)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стеренк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Петр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snapToGrid w:val="false"/>
                    <w:spacing w:before="0" w:after="0"/>
                    <w:ind w:left="39" w:right="-8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spacing w:before="0" w:after="0"/>
                    <w:ind w:left="39" w:right="-8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заступник військового комісара Недригайлів-ського районного військового комісаріату (за згодою)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щенко</w:t>
                  </w:r>
                </w:p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тяна Валентинівна </w:t>
                  </w:r>
                </w:p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шкур</w:t>
                  </w:r>
                </w:p>
                <w:p>
                  <w:pPr>
                    <w:pStyle w:val="32"/>
                    <w:spacing w:before="0" w:after="0"/>
                    <w:ind w:left="0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й Володимир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32"/>
                    <w:spacing w:before="0" w:after="0"/>
                    <w:ind w:left="0" w:right="-108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чальник служби у справах дітей  Недригайлівської     районної   державної  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начальник сектору превенції Недригайлівського відділення поліції Роменського відділу поліції ГУНП  в Сумський області (за згодою)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злов </w:t>
                  </w:r>
                </w:p>
                <w:p>
                  <w:pPr>
                    <w:pStyle w:val="32"/>
                    <w:spacing w:before="0" w:after="0"/>
                    <w:ind w:left="0" w:right="601" w:firstLine="34"/>
                    <w:rPr/>
                  </w:pPr>
                  <w:r>
                    <w:rPr>
                      <w:sz w:val="28"/>
                      <w:szCs w:val="28"/>
                    </w:rPr>
                    <w:t>Василь Григорович</w:t>
                  </w:r>
                </w:p>
                <w:p>
                  <w:pPr>
                    <w:pStyle w:val="32"/>
                    <w:spacing w:before="0" w:after="0"/>
                    <w:ind w:left="0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32"/>
                    <w:spacing w:before="0" w:after="0"/>
                    <w:ind w:left="0" w:right="601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spacing w:before="0" w:after="120"/>
                    <w:ind w:left="39" w:right="-8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 (за згодою)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40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gridSpan w:val="2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283" w:right="60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ційної, оборонної роботи та взаємодії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ind w:left="5220" w:right="601" w:hanging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2"/>
              <w:gridCol w:w="63"/>
              <w:gridCol w:w="34"/>
              <w:gridCol w:w="142"/>
              <w:gridCol w:w="3022"/>
              <w:gridCol w:w="176"/>
              <w:gridCol w:w="674"/>
              <w:gridCol w:w="881"/>
              <w:gridCol w:w="4896"/>
              <w:gridCol w:w="35"/>
              <w:gridCol w:w="123"/>
            </w:tblGrid>
            <w:tr>
              <w:trPr>
                <w:trHeight w:val="1985" w:hRule="atLeast"/>
                <w:cantSplit w:val="true"/>
              </w:trPr>
              <w:tc>
                <w:tcPr>
                  <w:tcW w:w="176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5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 w:before="0" w:after="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ТВЕРДЖЕНО  </w:t>
                  </w:r>
                </w:p>
                <w:p>
                  <w:pPr>
                    <w:pStyle w:val="32"/>
                    <w:spacing w:before="0" w:after="0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szCs w:val="28"/>
                    </w:rPr>
                    <w:t>13 жовтня 2020 року  № 255-ОД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tabs>
                      <w:tab w:val="clear" w:pos="708"/>
                      <w:tab w:val="left" w:pos="3983" w:leader="none"/>
                    </w:tabs>
                    <w:snapToGrid w:val="false"/>
                    <w:spacing w:before="0" w:after="0"/>
                    <w:ind w:left="-74" w:right="-3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791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932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tabs>
                            <w:tab w:val="clear" w:pos="708"/>
                            <w:tab w:val="left" w:pos="3983" w:leader="none"/>
                          </w:tabs>
                          <w:spacing w:before="0" w:after="0"/>
                          <w:ind w:left="-74" w:right="-34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Склад</w:t>
                        </w:r>
                      </w:p>
                      <w:p>
                        <w:pPr>
                          <w:pStyle w:val="32"/>
                          <w:spacing w:before="0" w:after="0"/>
                          <w:ind w:left="-108" w:right="-34" w:hanging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spacing w:before="0" w:after="120"/>
                          <w:ind w:left="-108" w:right="-34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у Збройних Силах України та інших військових формуваннях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left="-3227" w:right="-34" w:firstLine="322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ий склад Недригайлівської районної медичної комісії</w:t>
                  </w:r>
                </w:p>
              </w:tc>
              <w:tc>
                <w:tcPr>
                  <w:tcW w:w="15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невроп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и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истина Ігорівна 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лікар-стом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лікар-дерм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0"/>
                    <w:ind w:left="0" w:right="-34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0" w:right="-34"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асиль Григорович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лександр Григорович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психіатр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довенко 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рина Володимирівна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860" w:type="dxa"/>
                  <w:gridSpan w:val="8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нисова М.П.,  Лисенко Л.М.,  Шелудченко Т.П.,  Тимошенко О.Л.,   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Шевцова Л.В. 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860" w:type="dxa"/>
                  <w:gridSpan w:val="8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0"/>
                    <w:ind w:left="0" w:right="-3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дієнко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Леонідівна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іхєєнко 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ина Федорівна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окмань 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а Володимирівна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невропатолог комунального некомерцій-ного підприємства «Недригайлівська  центральна           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стом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гельський</w:t>
                  </w:r>
                </w:p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Павлович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садою</w:t>
                  </w:r>
                </w:p>
                <w:p>
                  <w:pPr>
                    <w:pStyle w:val="32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32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садою</w:t>
                  </w:r>
                </w:p>
                <w:p>
                  <w:pPr>
                    <w:pStyle w:val="32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психіатр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right="-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садою</w:t>
                  </w:r>
                </w:p>
                <w:p>
                  <w:pPr>
                    <w:pStyle w:val="32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ікар-отоларинголог комунального некомер-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садою</w:t>
                  </w:r>
                </w:p>
                <w:p>
                  <w:pPr>
                    <w:pStyle w:val="32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Cs w:val="28"/>
                    </w:rPr>
                    <w:t>лікар-дерм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spacing w:before="0" w:after="120"/>
                    <w:ind w:left="34" w:right="-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81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                                                            Олександр  НЕМЕНКО</w:t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 з питань мобілі-</w:t>
            </w:r>
          </w:p>
          <w:p>
            <w:pPr>
              <w:pStyle w:val="Normal"/>
              <w:ind w:left="3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ційної, оборон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31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равоохоронними органами                                        Петро  КОЛОУСОВ</w:t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uk-UA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5:00Z</dcterms:created>
  <dc:creator>Admin</dc:creator>
  <dc:description/>
  <cp:keywords/>
  <dc:language>en-US</dc:language>
  <cp:lastModifiedBy>Buharm</cp:lastModifiedBy>
  <cp:lastPrinted>2020-10-15T14:32:00Z</cp:lastPrinted>
  <dcterms:modified xsi:type="dcterms:W3CDTF">2020-10-21T11:47:00Z</dcterms:modified>
  <cp:revision>103</cp:revision>
  <dc:subject/>
  <dc:title/>
</cp:coreProperties>
</file>