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  <w:lang w:val="uk-UA"/>
              </w:rPr>
              <w:t>08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uk-UA"/>
              </w:rPr>
              <w:t>10</w:t>
            </w:r>
            <w:r>
              <w:rPr>
                <w:b/>
                <w:sz w:val="27"/>
                <w:szCs w:val="27"/>
              </w:rPr>
              <w:t>.20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rFonts w:eastAsia="Times New Roman"/>
                <w:b/>
                <w:sz w:val="27"/>
                <w:szCs w:val="27"/>
              </w:rPr>
              <w:t xml:space="preserve"> </w:t>
            </w:r>
            <w:r>
              <w:rPr>
                <w:rFonts w:eastAsia="Times New Roman"/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248</w:t>
            </w:r>
            <w:r>
              <w:rPr>
                <w:b/>
                <w:sz w:val="27"/>
                <w:szCs w:val="27"/>
              </w:rPr>
              <w:t xml:space="preserve"> -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</w:rPr>
              <w:t>ОД</w:t>
            </w:r>
          </w:p>
        </w:tc>
      </w:tr>
    </w:tbl>
    <w:p>
      <w:pPr>
        <w:pStyle w:val="Normal"/>
        <w:tabs>
          <w:tab w:val="clear" w:pos="708"/>
          <w:tab w:val="left" w:pos="76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b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надання </w:t>
      </w:r>
    </w:p>
    <w:p>
      <w:pPr>
        <w:pStyle w:val="Normal"/>
        <w:tabs>
          <w:tab w:val="clear" w:pos="708"/>
          <w:tab w:val="left" w:pos="7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латної первинної правової </w:t>
      </w:r>
    </w:p>
    <w:p>
      <w:pPr>
        <w:pStyle w:val="Normal"/>
        <w:tabs>
          <w:tab w:val="clear" w:pos="708"/>
          <w:tab w:val="left" w:pos="76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опомог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5, 39 Закону України «Про місцеві державні адміністрації», статей 9, 10, 11 Закону України «Про безоплатну правову допомогу», наказу Міністерства юстиції України від 24.01.2020 №261/5, зареєстрованого в Міністерстві юстиції України 30 січня 2020 року за №102/34385, з метою приведення розпорядчих документів Недригайлівської районної державної адміністрації у відповідність до вимог чинного законодавства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Установити, що розгляд звернень про надання безоплатної первинної правової допомоги, та організація особистого прийому громадян, що звертаються до Недригайлівської районної державної адміністрації, здійснюється відділом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та іншими структурними підрозділами Недригайлівської районної державної адміністрації залежно від категорії порушеного питання відповідно до Закону України «Про безоплатну правову допомогу»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спеціалістові відділу з питань документообігу, контролю, запобігання та виявлення корупції і інформаційної діяльності апарату Недригайлівської районної державної адміністрації Хоменко В.І. здійснювати прийом осіб, які потребують безоплатної первинної правової допомоги з питань, що належать до компетенції Недригайлівської районної державної адміністрації з залученням інших структурних підрозділів Недригайлівської районної державної адміністрації згідно з затвердженим графік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ділам Недригайлівської районної державної адміністрації, рекомендувати органам місцевого самоврядування забезпечити надання безоплатної первинної правової допомоги  в межах повноважень, визначених чинним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озпорядження голови Недригайлівської районної державної адміністрації від 13.08.2020 № 176-ОД «Про забезпечення надання безоплатної первинної правової допомог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Володимир ДІХТЯР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0:00Z</dcterms:created>
  <dc:creator>Сахно Татьяна</dc:creator>
  <dc:description/>
  <cp:keywords/>
  <dc:language>en-US</dc:language>
  <cp:lastModifiedBy>Buharm</cp:lastModifiedBy>
  <cp:lastPrinted>2020-03-12T12:55:00Z</cp:lastPrinted>
  <dcterms:modified xsi:type="dcterms:W3CDTF">2020-10-16T07:51:00Z</dcterms:modified>
  <cp:revision>26</cp:revision>
  <dc:subject/>
  <dc:title/>
</cp:coreProperties>
</file>