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 w:val="40"/>
          <w:szCs w:val="40"/>
        </w:rPr>
        <w:t>Р</w:t>
      </w:r>
      <w:r>
        <w:rPr>
          <w:b/>
          <w:bCs/>
          <w:szCs w:val="28"/>
        </w:rPr>
        <w:t xml:space="preserve"> </w:t>
      </w:r>
      <w:r>
        <w:rPr>
          <w:b/>
          <w:bCs/>
          <w:sz w:val="40"/>
          <w:szCs w:val="40"/>
        </w:rPr>
        <w:t>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666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8"/>
                <w:szCs w:val="28"/>
                <w:lang w:val="uk-UA"/>
              </w:rPr>
              <w:t>08.10</w:t>
            </w:r>
            <w:r>
              <w:rPr>
                <w:b/>
                <w:sz w:val="28"/>
                <w:szCs w:val="28"/>
              </w:rPr>
              <w:t>.20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47 -ОД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/>
        <w:t xml:space="preserve"> </w:t>
      </w:r>
      <w:r>
        <w:rPr>
          <w:b/>
          <w:sz w:val="28"/>
          <w:szCs w:val="28"/>
          <w:lang w:val="uk-UA"/>
        </w:rPr>
        <w:t xml:space="preserve">визначення </w:t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ої  особи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«Про місцеві державні адміністрації», керуючись Положенням про державну реєстрацію нормативно-правових актів міністерств та інших органів виконавчої влади, затвердженим  постановою Кабінету Міністрів України від 28.12.1992 р. №731, Порядком проведення органами юстиції перевірок стану додержання законодавства про державну реєстрацію нормативно-правових актів, затвердженим наказом Міністерства юстиції України від 19.01.2012 №93/5, зареєстрованим в Міністерстві юстиції України 19.01.2012 за №67/20380 (зі змінами), листом Північно–Східного   міжрегіонального   управління   Міністерства   юстиції    (м. Суми) від 28.12.2019 №06-5/333, з метою забезпечення своєчасної державної реєстрації нормативно-правових актів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значити Хоменко Вікторію Іванівну, головного спеціаліста відділу з питань документообігу, контролю, запобігання та виявлення корупції і інформаційної діяльності апарату Недригайлівської районної державної адміністрації відповідальною особою щодо забезпечення додержання законодавства про державну реєстрацію нормативно - правових актів в Недригайлівській районній державній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Недригайлівської районної державної адміністрації від 13.08.2020 № 175-ОД «Про визначення відповідальної особ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ind w:left="10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Володимир ДІХТЯ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23:00Z</dcterms:created>
  <dc:creator>Сахно Татьяна</dc:creator>
  <dc:description/>
  <cp:keywords/>
  <dc:language>en-US</dc:language>
  <cp:lastModifiedBy>Buharm</cp:lastModifiedBy>
  <cp:lastPrinted>2020-09-30T09:58:00Z</cp:lastPrinted>
  <dcterms:modified xsi:type="dcterms:W3CDTF">2020-10-16T07:50:00Z</dcterms:modified>
  <cp:revision>40</cp:revision>
  <dc:subject/>
  <dc:title/>
</cp:coreProperties>
</file>