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widowControl w:val="false"/>
        <w:ind w:right="5527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954"/>
        <w:gridCol w:w="1701"/>
      </w:tblGrid>
      <w:tr>
        <w:trPr/>
        <w:tc>
          <w:tcPr>
            <w:tcW w:w="17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.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ru-RU"/>
              </w:rPr>
              <w:t>22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-ОД</w:t>
            </w:r>
          </w:p>
        </w:tc>
      </w:tr>
    </w:tbl>
    <w:p>
      <w:pPr>
        <w:pStyle w:val="Normal"/>
        <w:widowControl w:val="false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5527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о внесення змін до розпо-рядження голови Недригай-лівської районної державної адміністрації від 06.06.2018 </w:t>
      </w:r>
    </w:p>
    <w:p>
      <w:pPr>
        <w:pStyle w:val="Normal"/>
        <w:widowControl w:val="false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307-ОД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постанови Кабінету Міністрів України </w:t>
        <w:br/>
        <w:t>від 17 січня 2020 р. № 55 «Деякі питання документування управлінської діяльності», з метою приведення вимог щодо документування управлінської інформації в Недригайлівській районній державній адміністрації у відповідність до чинного законодавства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внити  пункт 80 Інструкції з діловодства в Недригайлівській районній державній адміністрації, затвердженої розпорядженням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</w:t>
      </w:r>
      <w:r>
        <w:rPr>
          <w:rFonts w:cs="Times New Roman" w:ascii="Times New Roman" w:hAnsi="Times New Roman"/>
          <w:iCs/>
          <w:sz w:val="28"/>
          <w:szCs w:val="28"/>
        </w:rPr>
        <w:t>державної адміністрації від 06.06.2018 № 307-ОД «</w:t>
      </w:r>
      <w:r>
        <w:rPr>
          <w:rFonts w:cs="Times New Roman" w:ascii="Times New Roman" w:hAnsi="Times New Roman"/>
          <w:sz w:val="28"/>
          <w:szCs w:val="28"/>
        </w:rPr>
        <w:t>Про Інструкцію з діловодства в Недригайлівській районній державній адміністрації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у редакції розпорядження голови Недригайлівської районної державної адміністрації від 02.01.2020 № 4-ОД) (зі змінами) абзацом такого змісту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єкти розпоряджень, якими вносяться зміни до положень, правил, інструкцій, порядків, регламентів тощо, у тому числі тих, що підлягають державній реєстрації, подаються на погодження разом з порівняльною таблицею.»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Володимир ДІХТЯ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1">
    <w:name w:val="Заголовок 1 Знак"/>
    <w:qFormat/>
    <w:rPr>
      <w:rFonts w:ascii="Antiqua;Times New Roman" w:hAnsi="Antiqua;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/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56:00Z</dcterms:created>
  <dc:creator>user</dc:creator>
  <dc:description/>
  <cp:keywords/>
  <dc:language>en-US</dc:language>
  <cp:lastModifiedBy>Buharm</cp:lastModifiedBy>
  <cp:lastPrinted>2020-09-30T16:14:00Z</cp:lastPrinted>
  <dcterms:modified xsi:type="dcterms:W3CDTF">2020-09-30T13:23:00Z</dcterms:modified>
  <cp:revision>19</cp:revision>
  <dc:subject/>
  <dc:title/>
</cp:coreProperties>
</file>