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aiaaoiue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aiaaoiue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0</w:t>
            </w:r>
            <w:r>
              <w:rPr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09</w:t>
            </w:r>
            <w:r>
              <w:rPr>
                <w:b/>
                <w:bCs/>
                <w:sz w:val="28"/>
                <w:szCs w:val="28"/>
                <w:lang w:eastAsia="en-US"/>
              </w:rPr>
              <w:t>.20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 xml:space="preserve">  №</w:t>
            </w:r>
            <w:r>
              <w:rPr>
                <w:b/>
                <w:bCs/>
                <w:sz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lang w:val="uk-UA" w:eastAsia="en-US"/>
              </w:rPr>
              <w:t>218-</w:t>
            </w:r>
            <w:r>
              <w:rPr>
                <w:b/>
                <w:bCs/>
                <w:sz w:val="28"/>
                <w:lang w:eastAsia="en-US"/>
              </w:rPr>
              <w:t>ОД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8"/>
          <w:lang w:val="uk-UA"/>
        </w:rPr>
      </w:pPr>
      <w:r>
        <w:rPr>
          <w:b/>
          <w:sz w:val="28"/>
          <w:szCs w:val="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 проведення річної інвентаризації в Недригай-лівській районній державній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ей 6, 39 Закону України  «Про місцеві державні адміністрації», </w:t>
      </w:r>
      <w:r>
        <w:rPr>
          <w:sz w:val="28"/>
          <w:lang w:val="uk-UA"/>
        </w:rPr>
        <w:t xml:space="preserve"> статті 10 Закону України «Про  бухгалтерський облік та фінансову звітність»,   Положення про інвентаризацію активів та зобов’язань, затвердженого наказом Міністерства фінансів від 02.09.2014 № 879, зареєстрованого в Міністерстві юстиції України 30 жовтня 2014 року за № 1365/26142 (зі змінами), з метою забезпечення достовірності даних бухгалтерського обліку та фінансової звіт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Утворити комісію з проведення річної інвентаризації в Недригайлівській районній державній адміністрації та затвердити її склад, що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ровести з 01.10.2020 до 01.12.2020, в присутності матеріально-відповідальної особи Різніченка Віктора Володимировича, водія відділу містобудування, архітектури, житлово-комунального господарства, інфраструктури, цивільного захисту населення,</w:t>
      </w:r>
      <w:bookmarkStart w:id="0" w:name="_GoBack"/>
      <w:bookmarkEnd w:id="0"/>
      <w:r>
        <w:rPr>
          <w:sz w:val="28"/>
          <w:szCs w:val="28"/>
          <w:lang w:val="uk-UA"/>
        </w:rPr>
        <w:t xml:space="preserve"> енергетики та захисту довкілля  Недригайлівської районної державної адміністрації, повну інвентаризацію активів та зобов’язань  станом на 01.10.202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і інвентаризаційної комісії подати до 05.12.2020 на затвердження голові Недригайцлвської районної державної адміністрації протокол інвентаризаційної комісії про проведену повну інвентаризацію активів та зобов’язан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розпорядження голови Недригайлівської районної державної адміністрації від 23.09.2019 № 196-ОД «Про </w:t>
      </w:r>
      <w:r>
        <w:rPr>
          <w:sz w:val="28"/>
          <w:lang w:val="uk-UA"/>
        </w:rPr>
        <w:t>проведення річної інвентаризації в Недригайлівській районній державній адміністр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Володимир  ДІХТЯ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1">
    <w:name w:val="style11"/>
    <w:basedOn w:val="Style8"/>
    <w:qFormat/>
    <w:rPr>
      <w:color w:val="004080"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3:00Z</dcterms:created>
  <dc:creator>16_Ludmila</dc:creator>
  <dc:description/>
  <dc:language>en-US</dc:language>
  <cp:lastModifiedBy>Buharm</cp:lastModifiedBy>
  <cp:lastPrinted>2020-01-20T15:31:00Z</cp:lastPrinted>
  <dcterms:modified xsi:type="dcterms:W3CDTF">2020-09-25T07:39:00Z</dcterms:modified>
  <cp:revision>14</cp:revision>
  <dc:subject/>
  <dc:title/>
</cp:coreProperties>
</file>