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8"/>
                <w:szCs w:val="28"/>
                <w:lang w:val="uk-UA"/>
              </w:rPr>
              <w:t>13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>.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7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визначення 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ої  особи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керуючись Положенням про державну реєстрацію нормативно-правових актів міністерств та інших органів виконавчої влади, затвердженим  постановою Кабінету Міністрів України від 28.12.1992 р. №731, Порядком проведення органами юстиції перевірок стану додержання законодавства про державну реєстрацію нормативно-правових актів, затвердженим наказом Міністерства юстиції України від 19.01.2012 №93/5, зареєстрованим в Міністерстві юстиції України 19.01.2012 за №67/20380 (зі змінами), листом Північно–Східного міжрегіонального управління Міністерства юстиції (м.Суми) від 28.12.2019 №06-5/333, з метою забезпечення своєчасної державної реєстрації нормативно-правових актів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значити Гайворонську Альону Василівну, головного спеціаліста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відповідальною особою щодо забезпечення додержання законодавства про державну реєстрацію нормативно - правових актів в Недригайлівській районній державній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Володимир ДІХТЯ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50:00Z</dcterms:created>
  <dc:creator>Сахно Татьяна</dc:creator>
  <dc:description/>
  <cp:keywords/>
  <dc:language>en-US</dc:language>
  <cp:lastModifiedBy>Gayvoronska</cp:lastModifiedBy>
  <cp:lastPrinted>2020-08-20T10:00:00Z</cp:lastPrinted>
  <dcterms:modified xsi:type="dcterms:W3CDTF">2020-08-20T07:09:00Z</dcterms:modified>
  <cp:revision>8</cp:revision>
  <dc:subject/>
  <dc:title/>
</cp:coreProperties>
</file>