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Недригайлівська районна держа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іністрація</w:t>
            </w:r>
          </w:p>
        </w:tc>
        <w:tc>
          <w:tcPr>
            <w:tcW w:w="393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Cs w:val="28"/>
              </w:rPr>
              <w:t>Недригайлівська районна ра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13.08.2020                                                                                 </w:t>
      </w:r>
      <w:r>
        <w:rPr>
          <w:b/>
          <w:bCs/>
          <w:szCs w:val="28"/>
        </w:rPr>
        <w:t>№ 173-О</w:t>
      </w:r>
      <w:r>
        <w:rPr>
          <w:b/>
          <w:bCs/>
          <w:szCs w:val="28"/>
          <w:lang w:val="ru-RU"/>
        </w:rPr>
        <w:t>Д/11 -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утворення районної комісії </w:t>
            </w:r>
            <w:r>
              <w:rPr>
                <w:b/>
                <w:szCs w:val="28"/>
              </w:rPr>
              <w:t>по відбору кандидатів на отримання довгострокових кредитів по Районній цільовій програмі підтримки індивідуального житлового будівництва «Власний дім» на 2019-2020 рок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ідповідно до статей  6, 13, 39  Закону України  «Про місцеві державні адміністрації», Закону України  «Про   місцеве   самоврядування   в    Україні»,  рішення сесії  Недригайлівської  районної  ради від 15.02.2019 «Про   Районну цільову програму підтримки індивідуального житлового будівництва «Власний дім»   на     2019-2020 роки», з  метою  реалізації  Районної  цільової програми підтримки індивідуального житлового будівництва «Власний дім» на 2019-2020 ро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Утворити районну комісію по відбору кандидатів на отримання довгострокових кредитів по Районній цільовій програмі підтримки індивідуального житлового будівництва «Власний дім» на 2019-2020 роки  та затвердити її склад (додається).</w:t>
      </w:r>
    </w:p>
    <w:p>
      <w:pPr>
        <w:pStyle w:val="Normal"/>
        <w:ind w:right="-108" w:firstLine="851"/>
        <w:jc w:val="both"/>
        <w:rPr>
          <w:szCs w:val="28"/>
        </w:rPr>
      </w:pPr>
      <w:r>
        <w:rPr>
          <w:szCs w:val="28"/>
        </w:rPr>
        <w:t>2.  Визнати таким, що втратило чинність, спільне розпорядження голови Недригайлівської районної державної адміністрації та голови Недригайлівської районної ради від 28.02.2019 № 56-ОД/5-ОД «</w:t>
      </w:r>
      <w:r>
        <w:rPr/>
        <w:t xml:space="preserve">Про створення районної комісії </w:t>
      </w:r>
      <w:r>
        <w:rPr>
          <w:szCs w:val="28"/>
        </w:rPr>
        <w:t>по  відбору  кандидатів  на  отримання  довгострокових   кредитів   по  Районній цільовій програмі «Власний дім».</w:t>
      </w:r>
    </w:p>
    <w:p>
      <w:pPr>
        <w:pStyle w:val="Normal"/>
        <w:ind w:right="-108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Недригайлівської районно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ДІХТЯ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0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лова Недригайлівської </w:t>
            </w:r>
          </w:p>
          <w:p>
            <w:pPr>
              <w:pStyle w:val="Normal"/>
              <w:ind w:left="10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ої ради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НАНКА</w:t>
            </w:r>
          </w:p>
        </w:tc>
      </w:tr>
    </w:tbl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b/>
          <w:b/>
          <w:szCs w:val="28"/>
        </w:rPr>
      </w:pPr>
      <w:r>
        <w:rPr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szCs w:val="28"/>
        </w:rPr>
      </w:pPr>
      <w:r>
        <w:rPr>
          <w:szCs w:val="28"/>
        </w:rPr>
        <w:t>Спільне розпорядження голови Недригайлівської районної державної адміністрації та голови  Недригайлівської районної рад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5"/>
        <w:rPr/>
      </w:pPr>
      <w:r>
        <w:rPr>
          <w:szCs w:val="28"/>
        </w:rPr>
        <w:t xml:space="preserve">13 серпня 2020 року №  173-ОД/11-ОД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5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tbl>
      <w:tblPr>
        <w:tblW w:w="98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9408"/>
        <w:gridCol w:w="158"/>
        <w:gridCol w:w="239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районної комісії </w:t>
            </w:r>
            <w:r>
              <w:rPr>
                <w:b/>
                <w:szCs w:val="28"/>
              </w:rPr>
              <w:t xml:space="preserve">по відбору кандидатів на отримання довгострокових кредитів по Районній цільовій програмі підтримки індивідуальн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8"/>
              </w:rPr>
              <w:t>житлового будівництва «Власний дім» на 2019-2020 роки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96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5988050" cy="7565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0" cy="756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10"/>
                                    <w:gridCol w:w="284"/>
                                    <w:gridCol w:w="56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Діхтя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Володимир Олекс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олова Недригайлівської районної державної адміністрації, співголова коміс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На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Іван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голова Недригайлівської районної ради, співголова комісії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Веретільни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Надія Миколаї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оловний спеціаліст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, секретар коміс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айворон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Альона Василі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Style21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Недригайлівської районної державної адміністра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Осінні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лександр Серг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олова постійної  комісії з питань планування, бюджету та фінансів Недригайлівської район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едь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ергій Олексій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голова  постійної комісії з питань комунальної власності, промисловості, будівництва, транспорту, зв’язку, розвитку підприємництва, комунального, побутового та торговельного обслуговування населення Недригайлівської районн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Татарч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Андрій Олександ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головний спеціаліст з питань правового забезпечення діяльності Недригайлівської районної рад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3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Токар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авло Іван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начальник фінансового відділу Недригайлівської районної державної адміністраці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5pt;height:595.7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84"/>
                              <w:gridCol w:w="5636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іхтя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лодимир Олексій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олова Недригайлівської районної державної адміністрації, співголова коміс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олова Недригайлівської районної ради, співголова комісії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ереті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оловний спеціаліст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, секретар коміс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айворонсь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льона Василівн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ний спеціаліст відділу з питань документообігу, контролю, правової роботи, запобігання та виявлення корупції і інформаційної діяльності Недригайлів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сінні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олова постійної  комісії з питань планування, бюджету та фінансів Недригайлівської район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дьк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ергій Олексій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голова  постійної комісії з питань комунальної власності, промисловості, будівництва, транспорту, зв’язку, розвитку підприємництва, комунального, побутового та торговельного обслуговування населення Недригайлівської район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атарчу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нд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оловний спеціаліст з питань правового забезпечення діяльності Недригайлівської районн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ар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авло Іванови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начальник фінансового відділу Недригайлів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53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ерівник апарату Недригайлівської районно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Cs w:val="28"/>
              </w:rPr>
              <w:t xml:space="preserve">              </w:t>
            </w:r>
            <w:r>
              <w:rPr>
                <w:b/>
                <w:szCs w:val="28"/>
                <w:lang w:val="ru-RU"/>
              </w:rPr>
              <w:t>Олександр</w:t>
            </w:r>
            <w:r>
              <w:rPr>
                <w:b/>
                <w:szCs w:val="28"/>
              </w:rPr>
              <w:t xml:space="preserve"> НЕМЕНКО</w:t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b/>
              </w:rPr>
              <w:t xml:space="preserve">Керуючий справами виконавчого апарату </w:t>
            </w:r>
            <w:r>
              <w:rPr>
                <w:b/>
                <w:szCs w:val="28"/>
              </w:rPr>
              <w:t xml:space="preserve">Недригайлівської </w:t>
            </w:r>
          </w:p>
          <w:p>
            <w:pPr>
              <w:pStyle w:val="Normal"/>
              <w:ind w:left="10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ої ради</w:t>
            </w:r>
          </w:p>
          <w:p>
            <w:pPr>
              <w:pStyle w:val="Normal"/>
              <w:ind w:left="31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Сергій КОРЕНЕВ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відділу містобудування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рхітектури, житлово-комуна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сподарства, інфраструктури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ивільного захисту населення, енерге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а захисту довкілля Недригайлівськ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 державної адміністрації</w:t>
        <w:tab/>
        <w:tab/>
        <w:t xml:space="preserve">           Микола ДЯДЧЕНКО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bCs/>
      <w:i/>
      <w:i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3:00Z</dcterms:created>
  <dc:creator>Пользователь</dc:creator>
  <dc:description/>
  <cp:keywords/>
  <dc:language>en-US</dc:language>
  <cp:lastModifiedBy>Kalinovska</cp:lastModifiedBy>
  <cp:lastPrinted>2020-08-17T08:38:00Z</cp:lastPrinted>
  <dcterms:modified xsi:type="dcterms:W3CDTF">2020-08-17T08:24:00Z</dcterms:modified>
  <cp:revision>3</cp:revision>
  <dc:subject/>
  <dc:title/>
</cp:coreProperties>
</file>