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98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98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98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08.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2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  <w:lang w:val="uk-UA"/>
        </w:rPr>
        <w:t>повноважену особу за організаці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проведення процедур закупівель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39 Закону України «Про місцеві державні адміністрації»,  статей 1,11 Закону України  «Про публічні закупівлі», наказу Міністерства економічного розвитку і торгівлі України  від 30.03.2016 № 557 «Про затвердження Примірного положення про тендерний комітет або уповноважену особу (осіб)», з метою забезпечення здійснення публічних закупівель в Недригайлівській районній державній адміністрації відповідно до чинного законодавства: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ar-SA"/>
        </w:rPr>
        <w:t>Визначити уповноваженою особою відповідальною за організацію та проведення процедур закупівлі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ar-SA"/>
        </w:rPr>
        <w:t>спрощених закупівель в Недригайлівській районній державній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(далі – уповноважена особа) головного спеціаліста </w:t>
      </w:r>
      <w:r>
        <w:rPr>
          <w:sz w:val="28"/>
          <w:szCs w:val="28"/>
          <w:lang w:val="uk-UA"/>
        </w:rPr>
        <w:t>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Веретільник Надію Миколаївн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2. Затвердити Положення про уповноважену особу за організацію та проведення процедур закупівель 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Уповноваженій особі забезпечити організацію та проведення публічних закупівель в   Недригайлівській районній державній адміністрації відповідно до чинного законодав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 разі відсутності уповноваженої особи її обов’язки виконує головний спеціаліст-бухгалтер відділу фінансового забезпечення апарату  Недригайлівської районної державної адміністрації Гученко Галина Павлівн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5. Визнати таким, що втратило чинність  розпорядження голови Недригайлівської районної державної адміністрації від 23.04.2020 № 105-ОД «Про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овноважену особу за організацію та проведення процедур закупівель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                                                                                      Володимир ДІХТЯР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серпня 2020 № 172</w:t>
      </w:r>
      <w:r>
        <w:rPr>
          <w:sz w:val="28"/>
          <w:szCs w:val="28"/>
        </w:rPr>
        <w:t>-ОД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left="60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повноважену особ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організацію та проведення процедур закупівель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е Положення розроблено відповідно до </w:t>
      </w:r>
      <w:r>
        <w:rPr>
          <w:color w:val="000000"/>
          <w:sz w:val="28"/>
          <w:szCs w:val="28"/>
          <w:lang w:val="uk-UA"/>
        </w:rPr>
        <w:t xml:space="preserve">статті 11 Закону України  «Про публічні закупівлі» від 25.12.2015 № 922-УІІІ (далі - Закон) в редакції Закону України «Про внесення змін до Закону України «Про публічні закупівлі» та деяких інших законодавчих актів України щодо вдосконалення публічних закупівель»  від 19.09.2019 № 114-ІХ і визначає правовий статус, загальні організаційні та процедурні засади діяльності уповноваженої особи, а також її права, обов’язки та відповідальність.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Уповноважена особа – службова особа Недригайлівської районної державної адміністрації,</w:t>
      </w:r>
      <w:r>
        <w:rPr>
          <w:sz w:val="28"/>
          <w:szCs w:val="28"/>
          <w:lang w:val="uk-UA" w:eastAsia="uk-UA"/>
        </w:rPr>
        <w:t xml:space="preserve"> визначена відповідальною за організацію та проведення процедур закупівлі/спрощених закупівель </w:t>
      </w:r>
      <w:r>
        <w:rPr>
          <w:sz w:val="28"/>
          <w:szCs w:val="28"/>
          <w:lang w:val="uk-UA"/>
        </w:rPr>
        <w:t>в апараті та структурних підрозділах Недригайлівської районної державної адміністрації без статусу юридичної особи публічного пра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гідно із Законом на підставі розпорядження голови Недригайлівської районної державної адміністрац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3. Метою діяльності уповноваженої особи є організація та проведення процедур закупівлі/спрощених закупівель та забезпечення оприлюднення в електронній системі закупівель інформації, необхідної для виконання вимог  Закону в інтересах замовника на засадах об’єктивності та неупередженості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повноважена особа у своїй діяльності керується Законом, іншими нормативно-правовими актами з питань публічних зак</w:t>
      </w:r>
      <w:r>
        <w:rPr>
          <w:sz w:val="28"/>
          <w:szCs w:val="28"/>
          <w:lang w:val="uk-UA"/>
        </w:rPr>
        <w:t xml:space="preserve">упівель та цим Положенням.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сади діяльності та вимоги до уповноваженої особ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ід час організації та проведення процедур закупівлі/спрощених закупівель уповноважена особа не повинна створювати конфлікт між інтересами замовника та учасників чи між інтересами учасників процедури закупівлі/спрощеної закупівлі, наявність якого може вплинути на об’єктивність і неупередженість прийняття рішень щодо вибору переможця процедури закупівлі/спрощених закупівель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аявності   зазначеного конфлікту уповноважена особа інформує про це замовника, який приймає відповідне рішення щодо проведення процедури закупівлі/спрощених закупівель без участі такої особи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Уповноважена особа повинна мати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вищу освіту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) належний обсяг знань чинного законодавства у сфері публічних закупівель та практику його застосування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3. Залежно від обсягів та предмета закупівлі уповноважена особа має орієнтуватися в одному чи  декількох питаннях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основах сучасного маркетингу, кон’юнктурі ринків товарів, робіт і послуг та факторах, що впливають на її формування, а також джерелах інформації про ринкову кон’юнктуру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) чинних стандартах та технічних умовах товарів, робіт і послуг, які закуповуються замовником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3) видах, істотних умовах та особливостях укладення договорів про закупівлю товарів, робіт і послуг тощо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Уповноважена особа може пройти навчання з питань організації та здійснення публічних закупівель, у тому числі дистанційне.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5. Уповноважена особа під час виконання своїх функцій керується наступними принципами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добросовісна конкуренція серед учасників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) максимальна економія та ефективність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відкритість та прозорість на всіх стадіях закупівлі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4) недискримінація учасників та рівне ставлення до них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5) об’єктивне та неупереджене  визначення переможця процедури закупівлі/спрощеної закупівлі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) запобігання корупційним діям і зловживанням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 Уповноважена особа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планує закупівлі та формує річний план закупівель в електронній системі закупівель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) здійснює вибір процедури закупівлі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проводить процедури закупівлі/спрощених закупівель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4) забезпечує рівні умови для всіх учасників, об’єктивний та чесний вибір переможця процедури закупівлі/спрощеної закупівлі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5) забезпечує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) забезпечує оприлюднення в електронній системі закупівель інформації, необхідної для виконання вимог Закону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7) здійснює інші дії, передбачені Законом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7. Уповноважена особа має право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брати участь у плануванні видатків і визначенні потреби в товарах, роботах і послугах, що будуть закуповуватися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) приймати рішення, узгоджувати  проєкти документів, та підписувати в межах своєї компетенції відповідні документи;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</w:rPr>
        <w:t xml:space="preserve">вимагати та отримувати від </w:t>
      </w:r>
      <w:r>
        <w:rPr>
          <w:color w:val="000000"/>
          <w:sz w:val="28"/>
          <w:szCs w:val="28"/>
          <w:lang w:val="uk-UA"/>
        </w:rPr>
        <w:t xml:space="preserve">службових осіб і підрозділів </w:t>
      </w:r>
      <w:r>
        <w:rPr>
          <w:color w:val="000000"/>
          <w:sz w:val="28"/>
          <w:szCs w:val="28"/>
        </w:rPr>
        <w:t>замовника інформацію та документи</w:t>
      </w:r>
      <w:r>
        <w:rPr>
          <w:color w:val="000000"/>
          <w:sz w:val="28"/>
          <w:szCs w:val="28"/>
          <w:lang w:val="uk-UA"/>
        </w:rPr>
        <w:t>, необхідні для виконання завдань (функцій), пов’язаних з організацією та проведенням процедур закупівель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4) участь у проведенні нарад, зборів з питань, пов’язаних з функціональними обов’язками уповноваженої особи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5) давати роз’яснення і консультації структурним підрозділам замовника в межах своїх повноважень  з питань, що належать до компетенції уповноваженої особи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ініціювати створення робочих груп з числа працівників структурних підрозділів  замовника з метою складання технічних вимог до предмета закупівлі, оцінки поданих тендерних пропозицій, підготовки проектів договорів тощо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7) здійснювати інші дії, передбачені чинним законодавством України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підготовки тендерної документації та/або оголошення про проведення спрощеної закупівлі та вимог до предмета закупівлі за рішенням замовника уповноважена особа може залучати інших працівників замовника.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8. Рішення уповноваженої особи оформлюється протоколом із зазначенням дати прийняття рішення, який підписується уповноваженою особою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9. Уповноважена особа вносить до електронної системи закупівель свої персональні дані та надає згоду на їх обробку, а також, зобов’язана проводити оновлення таких даних у разі їх зміни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0. Уповноважена особа несе відповідальність згідно із законодавством України: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) за прийняті нею рішення і вчинені дії (бездіяльність)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 придбання товарів, робіт і послуг до/без проведення процедур закупівлі/спрощених закупівель та укладення договорів, що передбачають оплату замовником товарів, робіт і послуг до/без проведення процедур закупівель/спрощених закупівель;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за порушення вимог, установлених Законом та нормативно-правових актів прийнятих на виконання Закону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Олександр НЕМЕНКО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Головний спеціаліст </w:t>
      </w:r>
      <w:r>
        <w:rPr>
          <w:b/>
          <w:sz w:val="28"/>
          <w:szCs w:val="28"/>
          <w:lang w:val="uk-UA"/>
        </w:rPr>
        <w:t xml:space="preserve">відділу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тобудування, архітектури,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, цивільного захисту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, енергетики та захисту довкілля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Надія ВЕРЕТІЛЬНИК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4:00Z</dcterms:created>
  <dc:creator>FOX</dc:creator>
  <dc:description/>
  <cp:keywords/>
  <dc:language>en-US</dc:language>
  <cp:lastModifiedBy>надежда</cp:lastModifiedBy>
  <cp:lastPrinted>2020-08-18T12:55:00Z</cp:lastPrinted>
  <dcterms:modified xsi:type="dcterms:W3CDTF">2020-08-19T13:32:00Z</dcterms:modified>
  <cp:revision>104</cp:revision>
  <dc:subject/>
  <dc:title> </dc:title>
</cp:coreProperties>
</file>