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6"/>
                <w:szCs w:val="26"/>
                <w:lang w:val="uk-UA"/>
              </w:rPr>
              <w:t>03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>08</w:t>
            </w:r>
            <w:r>
              <w:rPr>
                <w:b/>
                <w:sz w:val="26"/>
                <w:szCs w:val="26"/>
              </w:rPr>
              <w:t>.20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171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О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дійснення публічних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упівел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2, 6, 13, 39 Закону України «Про місцеві державні адміністрації», Законів України «Про публічні закупівлі», «Про запобігання корупції», розпорядження голови Сумської обласної державної адміністрації від 06.08.2020 № 370-ОД «Про здійснення публічних закупівель», з метою забезпечення ефективного та прозорого здійснення закупівель, створення конкурентного середовища у сфері публічних закупівель, запобігання проявам корупції у цій сфері, розвитку добросовісної конкуренції, недопущення фактів порушення  вимог чинного законодавств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  <w:lang w:val="uk-UA"/>
        </w:rPr>
        <w:t>Керівникам структурних підрозділів Недригайлівської районної державної адміністрації, рекомендувати сільським, селищним головам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жити заходів щодо забезпечення здійснення публічних закупівель, вартість предмета яких не перевищує сум, визначених Законом України «Про публічні закупівлі», з максимальним використанням електронної  системи закупівель « </w:t>
      </w:r>
      <w:r>
        <w:rPr>
          <w:sz w:val="26"/>
          <w:szCs w:val="26"/>
          <w:lang w:val="en-US"/>
        </w:rPr>
        <w:t>Prozorro</w:t>
      </w:r>
      <w:r>
        <w:rPr>
          <w:sz w:val="26"/>
          <w:szCs w:val="26"/>
          <w:lang w:val="uk-UA"/>
        </w:rPr>
        <w:t>» та дотриманням якісних та вартісних показників предмета закупівлі, передбачених чинним  законодавством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давати відділу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інформацію про отримані скарги та виявлені порушення у сфері публічних  закупівель протягом п’яти робочих днів з моменту їх виявлення, а також узагальнену інформацію щодо порушень вимог Закону України «Про публічні закупівлі» та про вжиті заходи стосовно їх усунення щопівроку  до 10 числа місяця, що стає за звітним період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ому  спеціалістові відділу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у межах наданих чинним законодавством повноважень здійснювати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р, узагальнення та аналіз інформації, визначеної у пункті 2 цього розпорядження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аємодію з правоохоронними, контролюючими органами та громадськістю у сфері публічних закупівель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увати щопівроку до 15 числа місяця, наступного за звітним періодом голову Недригайлівської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ab/>
        <w:t xml:space="preserve">       Володимир ДІХТЯР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11">
    <w:name w:val="style11"/>
    <w:basedOn w:val="Style14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8:00Z</dcterms:created>
  <dc:creator>User</dc:creator>
  <dc:description/>
  <cp:keywords/>
  <dc:language>en-US</dc:language>
  <cp:lastModifiedBy>Gayvoronska</cp:lastModifiedBy>
  <cp:lastPrinted>2020-08-18T15:28:00Z</cp:lastPrinted>
  <dcterms:modified xsi:type="dcterms:W3CDTF">2020-08-20T07:06:00Z</dcterms:modified>
  <cp:revision>7</cp:revision>
  <dc:subject/>
  <dc:title/>
</cp:coreProperties>
</file>