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bookmarkStart w:id="0" w:name="bookmark3"/>
      <w:bookmarkEnd w:id="0"/>
      <w:r>
        <w:rPr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color w:val="000000"/>
          <w:lang w:val="en-US" w:eastAsia="en-US" w:bidi="ne-NP"/>
        </w:rPr>
      </w:pPr>
      <w:r>
        <w:rPr>
          <w:b/>
          <w:bCs/>
          <w:color w:val="000000"/>
          <w:lang w:val="en-US" w:eastAsia="en-US" w:bidi="ne-NP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03.08.20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69-ОД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ind w:right="-6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 план заходів щодо реалізації у Недригайлівському районі у 2020 році Стратегії комунікації  у сфе-рі європейської  інтеграції на 2018-2021 роки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2"/>
        <w:spacing w:lineRule="auto" w:line="232" w:before="0" w:after="0"/>
        <w:ind w:right="-285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13, 39 Закону України «Про місцеві державні адміністрації», розпоряджень Кабінету Міністрів України від 25 жовтня 2017 р. № 779-р «Про схвалення Стратегії комунікації у сфері європейської інтеграції на 2018-2021 роки», від 25 червня 2020 р. № 776-р «Про затвердження плану заходів на 2020 рік з реалізації Стратегії комунікації у сфері європейської інтеграції на 2018-2021 роки», </w:t>
      </w:r>
      <w:r>
        <w:rPr>
          <w:color w:val="000000"/>
          <w:sz w:val="28"/>
          <w:szCs w:val="28"/>
          <w:lang w:val="uk-UA"/>
        </w:rPr>
        <w:t xml:space="preserve">голови Сумської обласної державної адміністрації від 21 липня 2020 р. № 325-ОД «Про план заходів щодо реалізації у Сумській області </w:t>
      </w:r>
      <w:r>
        <w:rPr>
          <w:bCs/>
          <w:color w:val="000000"/>
          <w:sz w:val="28"/>
          <w:szCs w:val="28"/>
          <w:lang w:val="uk-UA"/>
        </w:rPr>
        <w:t>у 2020 році Стратегії комунікації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 у сфері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європейської інтеграції на 2018-2021 роки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 метою забезпечення підтримки громадянами України державної політики у сфері європейської інтеграції, членства України в Європейському Союзі:</w:t>
      </w:r>
    </w:p>
    <w:p>
      <w:pPr>
        <w:pStyle w:val="Normal"/>
        <w:shd w:fill="FFFFFF" w:val="clear"/>
        <w:spacing w:lineRule="auto" w:line="232"/>
        <w:ind w:right="-285" w:firstLine="720"/>
        <w:jc w:val="both"/>
        <w:rPr/>
      </w:pPr>
      <w:r>
        <w:rPr>
          <w:color w:val="000000"/>
        </w:rPr>
        <w:t>1. Затвердити план заходів щодо реалізації у Недригайлівському районі у 2020 році Стратегії комунікації у сфері європейської інтеграції на 2018-2021 роки» (додається).</w:t>
      </w:r>
    </w:p>
    <w:p>
      <w:pPr>
        <w:pStyle w:val="Normal"/>
        <w:shd w:fill="FFFFFF" w:val="clear"/>
        <w:ind w:right="-28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 Рекомендувати сільським, селищним головам затвердити плани заходів щодо реалізації у 2020 році на відповідних територіях Стратегії комунікації у сфері європейської інтеграції на 2018-2021 роки.</w:t>
      </w:r>
    </w:p>
    <w:p>
      <w:pPr>
        <w:pStyle w:val="Style20"/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right="-2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Керівникам структурних підрозділів Недригайлівської районної державної адміністрації, рекомендувати керівникам територіальних підрозділів центральних органів виконавчої влади в районі, сільським, селищним головам забезпечити виконання затвердженого цим розпорядженням плану заходів та інформувати щокварталу до 15 числа останнього місяця звітного періоду про хід його виконання відділ </w:t>
      </w:r>
      <w:r>
        <w:rPr>
          <w:sz w:val="28"/>
          <w:szCs w:val="28"/>
          <w:lang w:val="uk-UA"/>
        </w:rPr>
        <w:t>з питань документообігу, контролю, правової роботи, запобігання та виявлення корупції і інформаційної діяльності</w:t>
      </w:r>
      <w:r>
        <w:rPr>
          <w:color w:val="000000"/>
          <w:sz w:val="28"/>
          <w:szCs w:val="28"/>
          <w:lang w:val="uk-UA"/>
        </w:rPr>
        <w:t xml:space="preserve"> апарату Недригайлівської районної державної адміністрації.               </w:t>
      </w:r>
    </w:p>
    <w:p>
      <w:pPr>
        <w:pStyle w:val="Style20"/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right="-285" w:hanging="0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4. Відділу </w:t>
      </w:r>
      <w:r>
        <w:rPr>
          <w:sz w:val="28"/>
          <w:szCs w:val="28"/>
          <w:lang w:val="uk-UA"/>
        </w:rPr>
        <w:t>з питань документообігу, контролю, правової роботи, запобігання та виявлення корупції і інформаційної діяльності</w:t>
      </w:r>
      <w:r>
        <w:rPr>
          <w:color w:val="000000"/>
          <w:sz w:val="28"/>
          <w:szCs w:val="28"/>
          <w:lang w:val="uk-UA"/>
        </w:rPr>
        <w:t xml:space="preserve"> апарату Недригайлівської районної державної адміністрації узагальнену інформацію про хід виконання плану заходів надавати до 20 числа останнього місяця звітного періоду голові Недригайлівської районної державної адміністрації.</w:t>
      </w:r>
    </w:p>
    <w:p>
      <w:pPr>
        <w:pStyle w:val="Normal"/>
        <w:widowControl w:val="false"/>
        <w:ind w:right="-285" w:firstLine="284"/>
        <w:jc w:val="both"/>
        <w:rPr>
          <w:rFonts w:eastAsia="Calibri"/>
          <w:color w:val="000000"/>
          <w:lang w:eastAsia="en-US"/>
        </w:rPr>
      </w:pPr>
      <w:r>
        <w:rPr>
          <w:color w:val="000000"/>
          <w:lang w:val="ru-RU"/>
        </w:rPr>
        <w:t> </w:t>
      </w:r>
      <w:r>
        <w:rPr>
          <w:color w:val="000000"/>
        </w:rPr>
        <w:t xml:space="preserve"> </w:t>
      </w:r>
      <w:r>
        <w:rPr>
          <w:color w:val="000000"/>
        </w:rPr>
        <w:t xml:space="preserve">5. Визнати таким, що втратило чинність, розпорядження голови Недригайлівської районної державної адміністрації від 04.04.2019  № 91-ОД «Про реалізацію у Недригайлівському районі </w:t>
      </w:r>
      <w:r>
        <w:rPr>
          <w:rFonts w:eastAsia="Calibri"/>
          <w:color w:val="000000"/>
          <w:lang w:eastAsia="en-US"/>
        </w:rPr>
        <w:t>у 2019 році Стратегії комунікації у сфері європейської інтеграції на 2018-2021 роки</w:t>
      </w:r>
      <w:r>
        <w:rPr>
          <w:color w:val="000000"/>
        </w:rPr>
        <w:t>».</w:t>
      </w:r>
    </w:p>
    <w:p>
      <w:pPr>
        <w:pStyle w:val="Normal"/>
        <w:widowControl w:val="false"/>
        <w:shd w:fill="FFFFFF" w:val="clear"/>
        <w:ind w:right="-285" w:firstLine="708"/>
        <w:jc w:val="both"/>
        <w:rPr/>
      </w:pPr>
      <w:r>
        <w:rPr>
          <w:color w:val="000000"/>
        </w:rPr>
        <w:t>6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5" w:firstLine="9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5" w:firstLine="9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-285" w:hanging="0"/>
        <w:rPr>
          <w:b/>
          <w:b/>
          <w:color w:val="000000"/>
        </w:rPr>
      </w:pPr>
      <w:r>
        <w:rPr>
          <w:b/>
          <w:color w:val="000000"/>
        </w:rPr>
        <w:t>Голова                                                                                      Володимир ДІХТЯР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lineRule="auto" w:line="232"/>
        <w:ind w:right="-285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br/>
      </w:r>
    </w:p>
    <w:p>
      <w:pPr>
        <w:pStyle w:val="Normal"/>
        <w:widowControl w:val="false"/>
        <w:rPr>
          <w:rFonts w:eastAsia="Calibri"/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lang w:eastAsia="en-US"/>
        </w:rPr>
        <w:t>ЗАТВЕРДЖЕНО</w:t>
      </w:r>
    </w:p>
    <w:p>
      <w:pPr>
        <w:pStyle w:val="Normal"/>
        <w:widowControl w:val="false"/>
        <w:ind w:firstLine="10773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Розпорядження голови</w:t>
      </w:r>
    </w:p>
    <w:p>
      <w:pPr>
        <w:pStyle w:val="Normal"/>
        <w:numPr>
          <w:ilvl w:val="0"/>
          <w:numId w:val="0"/>
        </w:numPr>
        <w:outlineLvl w:val="4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Недригайлівської районної</w:t>
      </w:r>
    </w:p>
    <w:p>
      <w:pPr>
        <w:pStyle w:val="Normal"/>
        <w:numPr>
          <w:ilvl w:val="0"/>
          <w:numId w:val="0"/>
        </w:numPr>
        <w:outlineLvl w:val="4"/>
        <w:rPr>
          <w:bCs/>
          <w:color w:val="000000"/>
          <w:sz w:val="16"/>
          <w:szCs w:val="16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 xml:space="preserve">державної адміністрації </w:t>
        <w:br/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03 серпня 2020 року  № 169 - ОД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План заходів 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color w:val="000000"/>
          <w:lang w:eastAsia="en-US"/>
        </w:rPr>
        <w:t xml:space="preserve">щодо реалізації у Недригайлівському районі у 2020 році 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Стратегії комунікації у сфері європейської інтеграції на 2018-2021 роки</w:t>
        <w:b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417"/>
        <w:gridCol w:w="851"/>
        <w:gridCol w:w="1984"/>
        <w:gridCol w:w="1135"/>
        <w:gridCol w:w="2126"/>
        <w:gridCol w:w="143"/>
        <w:gridCol w:w="2423"/>
        <w:gridCol w:w="836"/>
      </w:tblGrid>
      <w:tr>
        <w:trPr>
          <w:tblHeader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Цільов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аудиторі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ритерії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ефективності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Строк </w:t>
              <w:br/>
              <w:t>виконан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за виконання</w:t>
            </w:r>
          </w:p>
        </w:tc>
      </w:tr>
      <w:tr>
        <w:trPr>
          <w:tblHeader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регулярних комунікаційних заходів (прес-конференції, брифінги, «круглі столи», робочі зустрічі тощо) за участю керівників органів виконавчої влади, органів місцевого самоврядування щодо основних європейських цінностей та стандартів з метою стимулювання поведінкових змін та соціальних трансформацій в українському суспільстві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ставники місцевих засобів масової інформації, інтернет-видань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ня комунікацій-ного заходу не менше ніж один раз на місяць. Щотижневе розміщення інформаційних матеріалів (у тому числі підготовле-них на основі пресрелізів Недригайлівської районної державної адміністрації) у засобах масової інформації та інтернет-виданнях, со-ціальних мережах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тягом року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Відділ </w:t>
            </w:r>
            <w:r>
              <w:rPr>
                <w:sz w:val="24"/>
                <w:szCs w:val="24"/>
              </w:rPr>
              <w:t>з питань доку-ментообігу, контролю, пра-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лівської районної державної адміні-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ські організації (за згодою)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повнення тематичного розділу офіційного сайту Недригайлів-ської районної державної адміністрації, сайтів органів місцевого самоврядування інформацією , інфографікою про основні європейські цінності та стандарти, їх значення для побудови успішної держ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ідвідувачі офіційних сайті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ублікація інформаційних матеріалів, інфографіки один раз на тиждень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тягом року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Відділ </w:t>
            </w:r>
            <w:r>
              <w:rPr>
                <w:sz w:val="24"/>
                <w:szCs w:val="24"/>
              </w:rPr>
              <w:t>з питань документо-обігу, контролю, пра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лівської районної державної адміні-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ргани місцевого самоврядуванн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ї кампанії щодо роз’яснення зв’язку між упровадженими реформами, виконанням Угоди про асоціацію між Україною та ЄС та позитивними змінами в житті громадян, зокрема, за напрямом реформування сфери охорони здоров’я (у тому числі культури донорства крові та її компонентів, а також розбудови національної системи крові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інформаційної, друкованої продукції щодо культури донорства крові та її компонентів, а також розбудови національної системи крові та розміщення у засобах масової інформації, інтернет-виданнях, соціальних мережах, громад-ських місцях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яни, які про-живають у Недри-гайлівському райо-н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гальна кількість контак-тів аудиторії з продуктами, виготовленими у рамках інформаційної кампанії, становитиме не менше 1 тисячі осіб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тягом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оку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НП «Недригайлівська центральна районна лікар-ня», КНП «Недригай-лівський районний центр первинної медико-санітарної допомоги», відділ </w:t>
            </w:r>
            <w:r>
              <w:rPr>
                <w:sz w:val="24"/>
                <w:szCs w:val="24"/>
              </w:rPr>
              <w:t>з питань документообігу, контролю, пра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лівської районної державної адміні-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ські організації (за згодою)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інформаційної кампанії щодо роз’яснення зв’язку між упровадженими реформами, виконанням Угоди про асоціацію між Україною та ЄС та позитивними змінами в житті громадян, зокрема, за напрямами: покращення інфра-структури, безпека руху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Виготовлення та розміщення на об’єктах інфраструктури, що ремонтуються та будуються, інформаційних стендів, біл-бордів, логотипі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яни, які про-живають у Недри-гайлівському райо-н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гальна кількість контак-тів аудиторії з продуктами, виготовленими у рамках інформаційної кампанії, становитиме не менше 1 тисячі осіб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highlight w:val="green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оку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Відділ містобудування, архі-тектури, житлово-комуналь-ного господарства, інфра-структури, цивільного за-хисту населення, енергетики та захисту довкілля Недригайлівської районної державної адміністрації, </w:t>
            </w:r>
            <w:r>
              <w:rPr>
                <w:color w:val="000000"/>
                <w:sz w:val="24"/>
                <w:szCs w:val="24"/>
              </w:rPr>
              <w:t>головний спеціаліст з питань мобілізаційної, оборонної роботи та взаємодії з правоохоронними органам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Недригайлівської районної державної адміністрації,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 місцевого самовря-дуванн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</w:t>
            </w:r>
            <w:r>
              <w:rPr>
                <w:rStyle w:val="Oi732d6d"/>
                <w:sz w:val="24"/>
                <w:szCs w:val="24"/>
              </w:rPr>
              <w:t xml:space="preserve">едригайлівське відділення поліції Роменського відділу поліції Головного управління Національної поліції в Сумській області </w:t>
            </w:r>
          </w:p>
          <w:p>
            <w:pPr>
              <w:pStyle w:val="Normal"/>
              <w:jc w:val="both"/>
              <w:rPr>
                <w:rStyle w:val="Oi732d6d"/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ня інформаційної кампанії щодо роз’яснення зв’язку між упровадженими реформами, виконанням Угоди про асоціацію між Україною та ЄС та позитивними змінами в житті громадян, зокрема,за напрямами: безпека, свобода та правосуддя (у тому числі поглиблення співпраці з ЄС у сфері кібербезпеки,реалізація та захист прав і свобод громадян). Виготовлення інформаційної, друкованої продукції щодо реалізації та захисту прав і свобод громадян та розміщення у засобах масової інформації, інтернет-виданнях регіональної сфери розповсюдження, соціаль-них мережах, громадських місц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яни, які про-живають у Недри-гайлівському райо-н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гальна кількість контак-тів аудиторії з продуктами, виготовленими у рамках інформаційної кампанії, становитиме не менше 1 тисячі осіб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оку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захисну насе-лення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Недригайлівської районної державної адмі-ністрації</w:t>
            </w:r>
            <w:r>
              <w:rPr>
                <w:color w:val="000000"/>
                <w:sz w:val="24"/>
                <w:szCs w:val="24"/>
              </w:rPr>
              <w:t xml:space="preserve">, відділ </w:t>
            </w:r>
            <w:r>
              <w:rPr>
                <w:sz w:val="24"/>
                <w:szCs w:val="24"/>
              </w:rPr>
              <w:t>з питань документообігу, контролю, пра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лівської районної державної адміні-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; </w:t>
            </w:r>
          </w:p>
          <w:p>
            <w:pPr>
              <w:pStyle w:val="Normal"/>
              <w:jc w:val="both"/>
              <w:rPr>
                <w:rStyle w:val="Oi732d6d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</w:t>
            </w:r>
            <w:r>
              <w:rPr>
                <w:rStyle w:val="Oi732d6d"/>
                <w:sz w:val="24"/>
                <w:szCs w:val="24"/>
              </w:rPr>
              <w:t xml:space="preserve">едригайлівське відділення поліції Роменського відділу поліції Головного управління Національної поліції в Сумській області, </w:t>
            </w:r>
            <w:r>
              <w:rPr>
                <w:rStyle w:val="Emphasis"/>
                <w:i w:val="false"/>
                <w:sz w:val="24"/>
                <w:szCs w:val="24"/>
              </w:rPr>
              <w:t>Недригай-лівське бюро правової допомоги</w:t>
            </w:r>
            <w:r>
              <w:rPr>
                <w:rStyle w:val="St"/>
                <w:i/>
                <w:sz w:val="24"/>
                <w:szCs w:val="24"/>
              </w:rPr>
              <w:t xml:space="preserve"> </w:t>
            </w:r>
            <w:r>
              <w:rPr>
                <w:rStyle w:val="St"/>
                <w:sz w:val="24"/>
                <w:szCs w:val="24"/>
              </w:rPr>
              <w:t>Конотопського місцевого центру з надання безоплатної вторинної допо-моги,</w:t>
            </w:r>
            <w:r>
              <w:rPr>
                <w:rStyle w:val="Oi732d6d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ські організації</w:t>
            </w:r>
            <w:r>
              <w:rPr>
                <w:rStyle w:val="Oi732d6d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rStyle w:val="Oi732d6d"/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ня інформаційної кампанії щодо роз’яснення зв’язку між упровадженими реформами, виконанням Угоди про асоціацію між Україною та ЄС та позитивними змінами в житті громадян,зокрема, за напрямами: сільське господ-дарство, продовольство (у тому числі аграрна політика, технічне регулювання, захист прав споживачів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яни, які про-живають у Недри-гайлівському райо-н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гальна кількість сіль-госппідприємств району, залучених до участі у міжнародній співпраці, обміну досвідом з аграр-ним бізнесом країн ЄС, виходу на європейські ри-нки збуту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оку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StrongEmphasis"/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Відділ містобудування, архі-тектури, житлово-комуналь-ного господарства, інфра-структури, цивільного за-хисту населення, енергетики та захисту довкілля Недригайлівської районної державної адміністрації, </w:t>
            </w:r>
            <w:r>
              <w:rPr>
                <w:color w:val="000000"/>
                <w:sz w:val="24"/>
                <w:szCs w:val="24"/>
              </w:rPr>
              <w:t xml:space="preserve">відділ </w:t>
            </w:r>
            <w:r>
              <w:rPr>
                <w:sz w:val="24"/>
                <w:szCs w:val="24"/>
              </w:rPr>
              <w:t>з питань документо-обігу, контролю, пра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лівської районної державної адмі-ні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дригайлівське районне управління Головного управ-ління Держпродспожив-служби в Сумській області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, суб’єкти підприємницької діяльності, громадські організації (за згодою)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ня інформаційної кампанії щодо роз’яснення зв’язку між упровадженими реформами, виконанням Угоди про асоціацію між Україною та ЄС та позитивними змінами в житті громадян, зокрема, за напрямами: інтеграція у цифровий ринок, торговельно-економічні відносини України та ЄС, переваги для бізне-су,наближення стандартів якості товарів і послуг до стандартів Є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яни, які про-живають у Недри-гайлівському райо-н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більшення кількості еле-ктронних довірчих та фі-нансових послуг, Центрів надання адміністративних послуг, впровадження електронного документо-обігу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року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Відділ містобудування, архі-тектури, житлово-комуналь-ного господарства, інфра-структури, цивільного за-хисту населення, енергетики та захисту довкілля Недригайлівської районної державної адміністрації, </w:t>
            </w:r>
            <w:r>
              <w:rPr>
                <w:color w:val="000000"/>
                <w:sz w:val="24"/>
                <w:szCs w:val="24"/>
              </w:rPr>
              <w:t xml:space="preserve">відділ </w:t>
            </w:r>
            <w:r>
              <w:rPr>
                <w:sz w:val="24"/>
                <w:szCs w:val="24"/>
              </w:rPr>
              <w:t>з питань документо-обігу, контролю, пра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лівської районної державної адмі-ні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;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дригайлівське районне управління Головного управ-ління Держпродспожив-служби в Сумській області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, суб’єкти підприємницької діяльності, громадські організації (за згодою)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ня інформаційної кампанії щодо роз’яснення зв’язку між упровадженими реформами, виконанням Угоди про асоціацію між Україною та ЄС та позитивними змінами в житті громадян, зокрема, за напрямами: енергетика (у тому числі інтеграція енергетичних ринків, стимулювання енерго-фективності відновлювальної енергетики),сфера довкіл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яни, які про-живають у Недри-гайлівському райо-н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ількість домогосподарств, мешканців району залу-чених до впровадження енергозберігаючих заходів, використання відновлю-вальної енергетики, «те-плих кредитів», вста-новлення систем обліку енергоносії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року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Відділ містобудування, архі-тектури, житлово-комуналь-ного господарства, інфра-структури, цивільного за-хисту населення, енергетики та захисту довкілля Недригайлівської районної державної адміністрації, </w:t>
            </w:r>
            <w:r>
              <w:rPr>
                <w:color w:val="000000"/>
                <w:sz w:val="24"/>
                <w:szCs w:val="24"/>
              </w:rPr>
              <w:t xml:space="preserve">відділ </w:t>
            </w:r>
            <w:r>
              <w:rPr>
                <w:sz w:val="24"/>
                <w:szCs w:val="24"/>
              </w:rPr>
              <w:t>з питань документо-обігу, контролю, пра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лівської районної державної адмі-ні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ргани місцевого самоврядування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ські організації (за згодою)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ня тематичних інформаційно-просвітницьких заходів (лекцій, уроків, фести-валі, екскурсій вікторин, флешмобів тощо) з метою пропагування європейських цінностей та стандартів серед учнівської молоді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ристання можливостей освітніх і наукових програм Європейського Союз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яни, які про-живають у Недри-гайлівському райо-н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оплення цільової ауди-торії віком від 16-25 років аудіовізуальним продук-том має становити не менше 75%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оку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 xml:space="preserve">Відділ освіти, культури, молоді та спорту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Недригайлівської районної державної адміністрації</w:t>
            </w:r>
            <w:r>
              <w:rPr>
                <w:rStyle w:val="StrongEmphasis"/>
                <w:bCs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відділ </w:t>
            </w:r>
            <w:r>
              <w:rPr>
                <w:sz w:val="24"/>
                <w:szCs w:val="24"/>
              </w:rPr>
              <w:t>з питань документо-обігу, контролю, пра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лівської районної державної адмі-ні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ргани місцевого самоврядування;</w:t>
            </w:r>
          </w:p>
          <w:p>
            <w:pPr>
              <w:pStyle w:val="Heading4"/>
              <w:jc w:val="both"/>
              <w:rPr>
                <w:rFonts w:eastAsia="Calibri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громадські організації (за згодою)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ення та активізація роботи інформаційних центрів (пунктів) євроатлантичної інте-грації України у бібліотечних закладах Недигайлівського райо-ну, проведення на їх базі публічних заходів з питань державної політики у сфері європейської інтеграці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омадяни, які про-живають в Недри-гайлівському райо-ні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чнівська молод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оплення цільової ауди-торії віком від 16-25 років аудіовізуальним продук-том має становити не менше 75%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оку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 xml:space="preserve">Відділ освіти, культури, молоді та спорту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Недригайлівської районної державної адміністрації</w:t>
            </w:r>
            <w:r>
              <w:rPr>
                <w:rStyle w:val="StrongEmphasis"/>
                <w:bCs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відділ </w:t>
            </w:r>
            <w:r>
              <w:rPr>
                <w:sz w:val="24"/>
                <w:szCs w:val="24"/>
              </w:rPr>
              <w:t>з питань документо-обігу, контролю, пра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лівської районної державної адмі-ні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органи місцевого самоврядуванн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; </w:t>
            </w:r>
          </w:p>
          <w:p>
            <w:pPr>
              <w:pStyle w:val="Heading4"/>
              <w:jc w:val="both"/>
              <w:rPr>
                <w:rFonts w:eastAsia="Calibri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громадські організації (за згодою)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ізація направлення на підвищення підвищення квалі-фікації державних службовців та посадових осіб місцевого самоврядування, відповідальних за зв’язки з громадськістю та взаємодію із засобами масової інформації,вдосконалення їх на-вичок та підходів до питань комунікації європейської інте-грації у рамках загальної короткострокової програми «Інформування громадськості про державну політику у сфері європейської та євро-атлантичної інтеграції України»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ержавні службов-ці та посадові осо-би місцевого само-врядування, від-повідальні за зв’яз-ки з громадськістю та взаємодію із засобами масової інформа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ідвищення рівня обізнаності державних службовців та посадових осіб місцевого самоврядування, відповідальних за зв’язки з громадськістю та взаємодію із засобами масової інформації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ІІ - ІV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вартал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/>
              <w:t>В</w:t>
            </w: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</w:rPr>
                <w:t>ідділи: організаційної робо-ти та управління персоналом</w:t>
              </w:r>
            </w:hyperlink>
            <w:r>
              <w:rPr>
                <w:color w:val="000000"/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з питань документообігу, контролю, правової роботи, запобігання та виявлення корупції і інформаційної діяльності</w:t>
            </w:r>
            <w:r>
              <w:rPr>
                <w:color w:val="000000"/>
                <w:sz w:val="24"/>
                <w:szCs w:val="24"/>
              </w:rPr>
              <w:t xml:space="preserve"> апарату Недригай-лівської районної державної адміністрації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, органи місце-вого самоврядування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Керівник апарату               </w:t>
        <w:tab/>
        <w:tab/>
        <w:tab/>
        <w:tab/>
        <w:tab/>
        <w:tab/>
        <w:t xml:space="preserve">         </w:t>
        <w:tab/>
        <w:t xml:space="preserve">                                             Олександр  НЕМЕНКО 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/>
      </w:pPr>
      <w:r>
        <w:rPr>
          <w:b/>
          <w:color w:val="000000"/>
        </w:rPr>
        <w:t>Тимчасово виконуючий обов’язки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начальника  відділу </w:t>
      </w:r>
      <w:r>
        <w:rPr>
          <w:b/>
        </w:rPr>
        <w:t xml:space="preserve">з питань 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lang w:eastAsia="en-US"/>
        </w:rPr>
      </w:pPr>
      <w:r>
        <w:rPr>
          <w:b/>
        </w:rPr>
        <w:t xml:space="preserve">документообігу, контролю, правової роботи, </w:t>
        <w:br/>
        <w:t xml:space="preserve">запобігання та виявлення корупції </w:t>
        <w:br/>
        <w:t>і інформаційної діяльності</w:t>
      </w:r>
      <w:r>
        <w:rPr>
          <w:b/>
          <w:color w:val="000000"/>
        </w:rPr>
        <w:t xml:space="preserve"> апарату</w:t>
      </w:r>
      <w:r>
        <w:rPr>
          <w:rFonts w:eastAsia="Calibri"/>
          <w:b/>
          <w:color w:val="000000"/>
          <w:lang w:eastAsia="en-US"/>
        </w:rPr>
        <w:tab/>
        <w:tab/>
        <w:tab/>
        <w:tab/>
        <w:tab/>
        <w:tab/>
        <w:t xml:space="preserve">                                   А</w:t>
      </w:r>
      <w:r>
        <w:rPr>
          <w:rFonts w:eastAsia="Calibri"/>
          <w:b/>
          <w:lang w:eastAsia="en-US"/>
        </w:rPr>
        <w:t xml:space="preserve">льона ГАЙВОРОНСЬКА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  <w:lang w:val="uk-UA"/>
    </w:rPr>
  </w:style>
  <w:style w:type="character" w:styleId="3">
    <w:name w:val="Заголовок №3_"/>
    <w:basedOn w:val="Style12"/>
    <w:qFormat/>
    <w:rPr>
      <w:sz w:val="26"/>
      <w:szCs w:val="26"/>
      <w:shd w:fill="FFFFFF" w:val="clear"/>
    </w:rPr>
  </w:style>
  <w:style w:type="character" w:styleId="Style14">
    <w:name w:val="Основний текст_"/>
    <w:basedOn w:val="Style12"/>
    <w:qFormat/>
    <w:rPr>
      <w:sz w:val="27"/>
      <w:szCs w:val="27"/>
      <w:shd w:fill="FFFFFF" w:val="clear"/>
    </w:rPr>
  </w:style>
  <w:style w:type="character" w:styleId="Oi732d6d">
    <w:name w:val="oi732d6d"/>
    <w:basedOn w:val="Style12"/>
    <w:qFormat/>
    <w:rPr/>
  </w:style>
  <w:style w:type="character" w:styleId="St">
    <w:name w:val="st"/>
    <w:basedOn w:val="Style12"/>
    <w:qFormat/>
    <w:rPr/>
  </w:style>
  <w:style w:type="character" w:styleId="Itemtitle">
    <w:name w:val="item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180" w:after="360"/>
      <w:outlineLvl w:val="2"/>
    </w:pPr>
    <w:rPr>
      <w:sz w:val="26"/>
      <w:szCs w:val="26"/>
      <w:lang w:val="ru-RU"/>
    </w:rPr>
  </w:style>
  <w:style w:type="paragraph" w:styleId="Style20">
    <w:name w:val="Основний текст"/>
    <w:basedOn w:val="Normal"/>
    <w:qFormat/>
    <w:pPr>
      <w:shd w:fill="FFFFFF" w:val="clear"/>
      <w:spacing w:lineRule="exact" w:line="322" w:before="480" w:after="0"/>
      <w:jc w:val="both"/>
    </w:pPr>
    <w:rPr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ndr.sm.gov.ua/index.php/uk/74-moya/rajderzhadministratsiya/aparat-rajderzhadministratsiji/264-viddil-organizatsijno-kadrovoji-roboti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56:00Z</dcterms:created>
  <dc:creator>New User</dc:creator>
  <dc:description/>
  <cp:keywords/>
  <dc:language>en-US</dc:language>
  <cp:lastModifiedBy>Kalinovska</cp:lastModifiedBy>
  <cp:lastPrinted>2020-08-10T09:32:00Z</cp:lastPrinted>
  <dcterms:modified xsi:type="dcterms:W3CDTF">2020-08-10T06:36:00Z</dcterms:modified>
  <cp:revision>36</cp:revision>
  <dc:subject/>
  <dc:title>м</dc:title>
</cp:coreProperties>
</file>